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114300</wp:posOffset>
            </wp:positionH>
            <wp:positionV relativeFrom="paragraph">
              <wp:posOffset>-342900</wp:posOffset>
            </wp:positionV>
            <wp:extent cx="560705" cy="80010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Број: 400-1907/19-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Датум: 26. децембар 2019. 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</w:t>
      </w:r>
      <w:r>
        <w:rPr>
          <w:rFonts w:cs="Arial" w:ascii="Arial" w:hAnsi="Arial"/>
          <w:sz w:val="22"/>
          <w:szCs w:val="22"/>
          <w:lang w:val="sr-RS"/>
        </w:rPr>
        <w:t>Градско веће</w:t>
      </w:r>
      <w:r>
        <w:rPr>
          <w:rFonts w:cs="Arial" w:ascii="Arial" w:hAnsi="Arial"/>
          <w:sz w:val="22"/>
          <w:szCs w:val="22"/>
          <w:lang w:val="sr-CS"/>
        </w:rPr>
        <w:t xml:space="preserve">, на основу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 тачка 17. Статута града Крагујевца („Службени лист града Крагујевца“, број 8/19), члана 2. тачка 18. Одлуке о Градском већу („Службени лист града Крагујевца“, број 25/15 – пречишћен текст и 12/19 ) и члана 49. став 1. Пословника о раду Градског већа („Службени лист града Крагујевца“, број  17/19), на седници одржаној 26. децембра 2019. године, 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Р Е Ш Е Њ Е</w:t>
      </w:r>
    </w:p>
    <w:p>
      <w:pPr>
        <w:pStyle w:val="Normal"/>
        <w:ind w:firstLine="720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о искњижењу </w:t>
      </w:r>
      <w:r>
        <w:rPr>
          <w:rFonts w:cs="Arial" w:ascii="Arial" w:hAnsi="Arial"/>
          <w:b/>
          <w:sz w:val="22"/>
          <w:szCs w:val="22"/>
          <w:lang w:val="sr-RS"/>
        </w:rPr>
        <w:t>књиговодствене вредности објеката  Месних заједница</w:t>
      </w:r>
    </w:p>
    <w:p>
      <w:pPr>
        <w:pStyle w:val="Normal"/>
        <w:ind w:left="720" w:hanging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I </w:t>
      </w:r>
      <w:r>
        <w:rPr>
          <w:rFonts w:cs="Arial" w:ascii="Arial" w:hAnsi="Arial"/>
          <w:sz w:val="22"/>
          <w:szCs w:val="22"/>
          <w:lang w:val="sr-RS"/>
        </w:rPr>
        <w:t xml:space="preserve">   </w:t>
      </w:r>
      <w:r>
        <w:rPr>
          <w:rFonts w:cs="Arial" w:ascii="Arial" w:hAnsi="Arial"/>
          <w:sz w:val="22"/>
          <w:szCs w:val="22"/>
          <w:lang w:val="sr-Latn-RS"/>
        </w:rPr>
        <w:t xml:space="preserve">Задужују се Градска управа за финансије, </w:t>
      </w:r>
      <w:r>
        <w:rPr>
          <w:rFonts w:cs="Arial" w:ascii="Arial" w:hAnsi="Arial"/>
          <w:sz w:val="22"/>
          <w:szCs w:val="22"/>
          <w:lang w:val="sr-RS"/>
        </w:rPr>
        <w:t xml:space="preserve">Градска управа за опште и заједничке послове и Месне заједнице да спроведу  књижења из тачака 1. до 25. овог решења: 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Искњижава се из књиговодствене евиденције </w:t>
      </w:r>
      <w:r>
        <w:rPr>
          <w:rFonts w:cs="Arial" w:ascii="Arial" w:hAnsi="Arial"/>
          <w:sz w:val="22"/>
          <w:szCs w:val="22"/>
          <w:lang w:val="sr-RS"/>
        </w:rPr>
        <w:t xml:space="preserve">индиректног корисника, Месне заједнице Лепеница (шифра индиректног корисника 03771) са стањем на дан 19.12.2019.године, са групе економске класификације 011-некретнине и опрема, субаналитички конто 011125-остале пословне зграде, набавна вредност објекта 7.296.750.00 динара, отписана вредност 0.00динара,  садашња </w:t>
      </w:r>
      <w:r>
        <w:rPr>
          <w:rFonts w:cs="Arial" w:ascii="Arial" w:hAnsi="Arial"/>
          <w:sz w:val="22"/>
          <w:szCs w:val="22"/>
          <w:lang w:val="sr-CS"/>
        </w:rPr>
        <w:t xml:space="preserve">вредност </w:t>
      </w:r>
      <w:r>
        <w:rPr>
          <w:rFonts w:cs="Arial" w:ascii="Arial" w:hAnsi="Arial"/>
          <w:sz w:val="22"/>
          <w:szCs w:val="22"/>
          <w:lang w:val="sr-RS"/>
        </w:rPr>
        <w:t>објеката 7.296.750.00 динара  (Инвентарски број 154, Зграда МЗ 138 м²)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Искњижава се из књиговодствене евиденције </w:t>
      </w:r>
      <w:r>
        <w:rPr>
          <w:rFonts w:cs="Arial" w:ascii="Arial" w:hAnsi="Arial"/>
          <w:sz w:val="22"/>
          <w:szCs w:val="22"/>
          <w:lang w:val="sr-RS"/>
        </w:rPr>
        <w:t xml:space="preserve">индиректног корисника, Месне заједнице Стара радничка колонија (шифра индиректног корисника 03777) са стањем на дан 19.12.2019.године, са групе економске класификације 011-некретнине и опрема, субаналитички конто 011193-спортски и рекреациони објекти, набавна вредност објекта 2.500.959,81 динара, отписана вредност 0,00 динара,  садашња </w:t>
      </w:r>
      <w:r>
        <w:rPr>
          <w:rFonts w:cs="Arial" w:ascii="Arial" w:hAnsi="Arial"/>
          <w:sz w:val="22"/>
          <w:szCs w:val="22"/>
          <w:lang w:val="sr-CS"/>
        </w:rPr>
        <w:t xml:space="preserve">вредност </w:t>
      </w:r>
      <w:r>
        <w:rPr>
          <w:rFonts w:cs="Arial" w:ascii="Arial" w:hAnsi="Arial"/>
          <w:sz w:val="22"/>
          <w:szCs w:val="22"/>
          <w:lang w:val="sr-RS"/>
        </w:rPr>
        <w:t>објеката 2.500.959,81  динара  (Инвентарски број 573, Хиподром-водна линија 2083 м)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Искњижава се из књиговодствене евиденције </w:t>
      </w:r>
      <w:r>
        <w:rPr>
          <w:rFonts w:cs="Arial" w:ascii="Arial" w:hAnsi="Arial"/>
          <w:sz w:val="22"/>
          <w:szCs w:val="22"/>
          <w:lang w:val="sr-RS"/>
        </w:rPr>
        <w:t xml:space="preserve">индиректног корисника, Месне заједнице Драгобраћа (шифра индиректног корисника 03731) са стањем на дан 19.12.2019.године, са групе економске класификације 011-некретнине и опрема, субаналитички конто 011125-остале пословне зграде, набавна вредност објекта 3.327.920.00 динара, отписана вредност 0.00 динара,  садашња </w:t>
      </w:r>
      <w:r>
        <w:rPr>
          <w:rFonts w:cs="Arial" w:ascii="Arial" w:hAnsi="Arial"/>
          <w:sz w:val="22"/>
          <w:szCs w:val="22"/>
          <w:lang w:val="sr-CS"/>
        </w:rPr>
        <w:t xml:space="preserve">вредност </w:t>
      </w:r>
      <w:r>
        <w:rPr>
          <w:rFonts w:cs="Arial" w:ascii="Arial" w:hAnsi="Arial"/>
          <w:sz w:val="22"/>
          <w:szCs w:val="22"/>
          <w:lang w:val="sr-RS"/>
        </w:rPr>
        <w:t>објеката 3.327.920.00 динара  (Инвентарски број 151, Зграда МЗ 101 м²)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Искњижава се из књиговодствене евиденције </w:t>
      </w:r>
      <w:r>
        <w:rPr>
          <w:rFonts w:cs="Arial" w:ascii="Arial" w:hAnsi="Arial"/>
          <w:sz w:val="22"/>
          <w:szCs w:val="22"/>
          <w:lang w:val="sr-RS"/>
        </w:rPr>
        <w:t xml:space="preserve">индиректног корисника, Месне заједнице Чумић (шифра индиректног корисника 03760) са стањем на дан 19.12.2019.године, са групе економске класификације 011-некретнине и опрема, субаналитички конто 011125-остале пословне зграде, набавна вредност објекта 9.183.800.00 динара, отписана вредност 0.00 динара,  садашња </w:t>
      </w:r>
      <w:r>
        <w:rPr>
          <w:rFonts w:cs="Arial" w:ascii="Arial" w:hAnsi="Arial"/>
          <w:sz w:val="22"/>
          <w:szCs w:val="22"/>
          <w:lang w:val="sr-CS"/>
        </w:rPr>
        <w:t xml:space="preserve">вредност </w:t>
      </w:r>
      <w:r>
        <w:rPr>
          <w:rFonts w:cs="Arial" w:ascii="Arial" w:hAnsi="Arial"/>
          <w:sz w:val="22"/>
          <w:szCs w:val="22"/>
          <w:lang w:val="sr-RS"/>
        </w:rPr>
        <w:t>објеката 9.183.800.00 динара  (Инвентарски број 216, Док културе 977 м²)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Искњижава се из књиговодствене евиденције </w:t>
      </w:r>
      <w:r>
        <w:rPr>
          <w:rFonts w:cs="Arial" w:ascii="Arial" w:hAnsi="Arial"/>
          <w:sz w:val="22"/>
          <w:szCs w:val="22"/>
          <w:lang w:val="sr-RS"/>
        </w:rPr>
        <w:t xml:space="preserve">индиректног корисника, Месне заједнице Лужнице (шифра индиректног корисника 09529) са стањем на дан 19.12.2019.године, са групе економске класификације 011-некретнине и опрема, субаналитички конто 011125-остале пословне зграде, набавна вредност објекта 4.796.350.00 динара, отписана вредност 0,00 динара,  садашња </w:t>
      </w:r>
      <w:r>
        <w:rPr>
          <w:rFonts w:cs="Arial" w:ascii="Arial" w:hAnsi="Arial"/>
          <w:sz w:val="22"/>
          <w:szCs w:val="22"/>
          <w:lang w:val="sr-CS"/>
        </w:rPr>
        <w:t xml:space="preserve">вредност </w:t>
      </w:r>
      <w:r>
        <w:rPr>
          <w:rFonts w:cs="Arial" w:ascii="Arial" w:hAnsi="Arial"/>
          <w:sz w:val="22"/>
          <w:szCs w:val="22"/>
          <w:lang w:val="sr-RS"/>
        </w:rPr>
        <w:t>објеката 4.796.350.00 динара  (Инвентарски број 77, Зграда МЗ 188 м²)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Искњижава се из књиговодствене евиденције </w:t>
      </w:r>
      <w:r>
        <w:rPr>
          <w:rFonts w:cs="Arial" w:ascii="Arial" w:hAnsi="Arial"/>
          <w:sz w:val="22"/>
          <w:szCs w:val="22"/>
          <w:lang w:val="sr-RS"/>
        </w:rPr>
        <w:t xml:space="preserve">индиректног корисника, Месне заједнице Лужнице (шифра индиректног корисника 09529) са стањем на дан 19.12.2019.године, са групе економске класификације 011-некретнине и опрема, субаналитички конто 011125-остале пословне зграде, набавна вредност објекта 0,00 динара, отписана вредност 0,00 динара,  садашња </w:t>
      </w:r>
      <w:r>
        <w:rPr>
          <w:rFonts w:cs="Arial" w:ascii="Arial" w:hAnsi="Arial"/>
          <w:sz w:val="22"/>
          <w:szCs w:val="22"/>
          <w:lang w:val="sr-CS"/>
        </w:rPr>
        <w:t xml:space="preserve">вредност </w:t>
      </w:r>
      <w:r>
        <w:rPr>
          <w:rFonts w:cs="Arial" w:ascii="Arial" w:hAnsi="Arial"/>
          <w:sz w:val="22"/>
          <w:szCs w:val="22"/>
          <w:lang w:val="sr-RS"/>
        </w:rPr>
        <w:t>објеката 0,00  динара  (Инвентарски број 74, Помоћна зграда 157 м²)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Искњижава се из књиговодствене евиденције </w:t>
      </w:r>
      <w:r>
        <w:rPr>
          <w:rFonts w:cs="Arial" w:ascii="Arial" w:hAnsi="Arial"/>
          <w:sz w:val="22"/>
          <w:szCs w:val="22"/>
          <w:lang w:val="sr-RS"/>
        </w:rPr>
        <w:t xml:space="preserve">индиректног корисника, Месне заједнице Лужнице (шифра индиректног корисника 09529) са стањем на дан 19.12.2019.године, са групе економске класификације 011-некретнине и опрема, субаналитички конто 011125-остале пословне зграде, набавна вредност објекта 855.500.00 динара, отписана вредност 0,00 динара,  садашња </w:t>
      </w:r>
      <w:r>
        <w:rPr>
          <w:rFonts w:cs="Arial" w:ascii="Arial" w:hAnsi="Arial"/>
          <w:sz w:val="22"/>
          <w:szCs w:val="22"/>
          <w:lang w:val="sr-CS"/>
        </w:rPr>
        <w:t xml:space="preserve">вредност </w:t>
      </w:r>
      <w:r>
        <w:rPr>
          <w:rFonts w:cs="Arial" w:ascii="Arial" w:hAnsi="Arial"/>
          <w:sz w:val="22"/>
          <w:szCs w:val="22"/>
          <w:lang w:val="sr-RS"/>
        </w:rPr>
        <w:t>објеката 855.500.00 0,00  динара  (Инвентарски број 75, Зграда угоститељства 128 м²)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Искњижава се из књиговодствене евиденције </w:t>
      </w:r>
      <w:r>
        <w:rPr>
          <w:rFonts w:cs="Arial" w:ascii="Arial" w:hAnsi="Arial"/>
          <w:sz w:val="22"/>
          <w:szCs w:val="22"/>
          <w:lang w:val="sr-RS"/>
        </w:rPr>
        <w:t xml:space="preserve">индиректног корисника, Месне заједнице Лужнице (шифра индиректног корисника 09529) са стањем на дан 19.12.2019.године, са групе економске класификације 011-некретнине и опрема, субаналитички конто 011125-остале пословне зграде, набавна вредност објекта 3.402.800.00 динара, отписана вредност 0.00 динара,  садашња </w:t>
      </w:r>
      <w:r>
        <w:rPr>
          <w:rFonts w:cs="Arial" w:ascii="Arial" w:hAnsi="Arial"/>
          <w:sz w:val="22"/>
          <w:szCs w:val="22"/>
          <w:lang w:val="sr-CS"/>
        </w:rPr>
        <w:t xml:space="preserve">вредност </w:t>
      </w:r>
      <w:r>
        <w:rPr>
          <w:rFonts w:cs="Arial" w:ascii="Arial" w:hAnsi="Arial"/>
          <w:sz w:val="22"/>
          <w:szCs w:val="22"/>
          <w:lang w:val="sr-RS"/>
        </w:rPr>
        <w:t>објеката 3.402.800.00 динара  (Инвентарски број 73, Зграда културе 586 м²)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Искњижава се из књиговодствене евиденције </w:t>
      </w:r>
      <w:r>
        <w:rPr>
          <w:rFonts w:cs="Arial" w:ascii="Arial" w:hAnsi="Arial"/>
          <w:sz w:val="22"/>
          <w:szCs w:val="22"/>
          <w:lang w:val="sr-RS"/>
        </w:rPr>
        <w:t xml:space="preserve">индиректног корисника, Месне заједнице Станово (шифра индиректног корисника 03756) са стањем на дан 19.12.2019.године, са групе економске класификације 011-некретнине и опрема, субаналитички конто 011125-остале пословне зграде, набавна вредност објекта 5.407.350.00 динара, отписана вредност 0.00 динара,  садашња </w:t>
      </w:r>
      <w:r>
        <w:rPr>
          <w:rFonts w:cs="Arial" w:ascii="Arial" w:hAnsi="Arial"/>
          <w:sz w:val="22"/>
          <w:szCs w:val="22"/>
          <w:lang w:val="sr-CS"/>
        </w:rPr>
        <w:t xml:space="preserve">вредност </w:t>
      </w:r>
      <w:r>
        <w:rPr>
          <w:rFonts w:cs="Arial" w:ascii="Arial" w:hAnsi="Arial"/>
          <w:sz w:val="22"/>
          <w:szCs w:val="22"/>
          <w:lang w:val="sr-RS"/>
        </w:rPr>
        <w:t>објеката 5.407.350.00 динара  (Инвентарски број 152, Зграда МЗ 177 м²)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Искњижава се из књиговодствене евиденције </w:t>
      </w:r>
      <w:r>
        <w:rPr>
          <w:rFonts w:cs="Arial" w:ascii="Arial" w:hAnsi="Arial"/>
          <w:sz w:val="22"/>
          <w:szCs w:val="22"/>
          <w:lang w:val="sr-RS"/>
        </w:rPr>
        <w:t xml:space="preserve">индиректног корисника, Месне заједнице Рамаћа (шифра индиректног корисника 03756) са стањем на дан 19.12.2019.године, са групе економске класификације 011-некретнине и опрема, субаналитички конто 011125-остале пословне зграде, набавна вредност објекта 2.058.600.00 динара, отписана вредност 0.00 динара,  садашња </w:t>
      </w:r>
      <w:r>
        <w:rPr>
          <w:rFonts w:cs="Arial" w:ascii="Arial" w:hAnsi="Arial"/>
          <w:sz w:val="22"/>
          <w:szCs w:val="22"/>
          <w:lang w:val="sr-CS"/>
        </w:rPr>
        <w:t xml:space="preserve">вредност </w:t>
      </w:r>
      <w:r>
        <w:rPr>
          <w:rFonts w:cs="Arial" w:ascii="Arial" w:hAnsi="Arial"/>
          <w:sz w:val="22"/>
          <w:szCs w:val="22"/>
          <w:lang w:val="sr-RS"/>
        </w:rPr>
        <w:t>објеката 2.058.600.00 динара  (Инвентарски број 106, Зграда МЗ 292 м²)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Искњижава се из књиговодствене евиденције </w:t>
      </w:r>
      <w:r>
        <w:rPr>
          <w:rFonts w:cs="Arial" w:ascii="Arial" w:hAnsi="Arial"/>
          <w:sz w:val="22"/>
          <w:szCs w:val="22"/>
          <w:lang w:val="sr-RS"/>
        </w:rPr>
        <w:t xml:space="preserve">индиректног корисника, Месне заједнице Илићево (шифра индиректног корисника 03737) са стањем на дан 19.12.2019.године, са групе економске класификације 011-некретнине и опрема, субаналитички конто 011125-остале пословне зграде, набавна вредност објекта 5.885.840.00 динара, отписана вредност 0.00 динара,  садашња </w:t>
      </w:r>
      <w:r>
        <w:rPr>
          <w:rFonts w:cs="Arial" w:ascii="Arial" w:hAnsi="Arial"/>
          <w:sz w:val="22"/>
          <w:szCs w:val="22"/>
          <w:lang w:val="sr-CS"/>
        </w:rPr>
        <w:t xml:space="preserve">вредност </w:t>
      </w:r>
      <w:r>
        <w:rPr>
          <w:rFonts w:cs="Arial" w:ascii="Arial" w:hAnsi="Arial"/>
          <w:sz w:val="22"/>
          <w:szCs w:val="22"/>
          <w:lang w:val="sr-RS"/>
        </w:rPr>
        <w:t>објеката 5.885.840.00 динара  (Инвентарски број 161, Зграда МЗ 350 м²)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Искњижава се из књиговодствене евиденције </w:t>
      </w:r>
      <w:r>
        <w:rPr>
          <w:rFonts w:cs="Arial" w:ascii="Arial" w:hAnsi="Arial"/>
          <w:sz w:val="22"/>
          <w:szCs w:val="22"/>
          <w:lang w:val="sr-RS"/>
        </w:rPr>
        <w:t xml:space="preserve">индиректног корисника, Месне заједнице Сушица (шифра индиректног корисника 03778) са стањем на дан 19.12.2019.године, са групе економске класификације 011-некретнине и опрема, субаналитички конто 011125-остале пословне зграде, набавна вредност објекта 3.835.200.00 динара, отписана вредност 0.00 динара,  садашња </w:t>
      </w:r>
      <w:r>
        <w:rPr>
          <w:rFonts w:cs="Arial" w:ascii="Arial" w:hAnsi="Arial"/>
          <w:sz w:val="22"/>
          <w:szCs w:val="22"/>
          <w:lang w:val="sr-CS"/>
        </w:rPr>
        <w:t xml:space="preserve">вредност </w:t>
      </w:r>
      <w:r>
        <w:rPr>
          <w:rFonts w:cs="Arial" w:ascii="Arial" w:hAnsi="Arial"/>
          <w:sz w:val="22"/>
          <w:szCs w:val="22"/>
          <w:lang w:val="sr-RS"/>
        </w:rPr>
        <w:t>објеката 3.835.200.00 динара  (Инвентарски број 158, Зграда МЗ 1983 м²),-проверити квадратуру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Искњижава се из књиговодствене евиденције </w:t>
      </w:r>
      <w:r>
        <w:rPr>
          <w:rFonts w:cs="Arial" w:ascii="Arial" w:hAnsi="Arial"/>
          <w:sz w:val="22"/>
          <w:szCs w:val="22"/>
          <w:lang w:val="sr-RS"/>
        </w:rPr>
        <w:t xml:space="preserve">индиректног корисника, Месне заједнице Вашариште (шифра индиректног корисника 03710) са стањем на дан 19.12.2019.године, са групе економске класификације 011-некретнине и опрема, субаналитички конто 011125-остале пословне зграде, набавна вредност објекта 6.251.000.00 динара, отписана вредност 0.00 динара,  садашња </w:t>
      </w:r>
      <w:r>
        <w:rPr>
          <w:rFonts w:cs="Arial" w:ascii="Arial" w:hAnsi="Arial"/>
          <w:sz w:val="22"/>
          <w:szCs w:val="22"/>
          <w:lang w:val="sr-CS"/>
        </w:rPr>
        <w:t xml:space="preserve">вредност </w:t>
      </w:r>
      <w:r>
        <w:rPr>
          <w:rFonts w:cs="Arial" w:ascii="Arial" w:hAnsi="Arial"/>
          <w:sz w:val="22"/>
          <w:szCs w:val="22"/>
          <w:lang w:val="sr-RS"/>
        </w:rPr>
        <w:t>објеката 6.251.000.00 динара  (Инвентарски број 218 , Друштвени дом- МЗ 190 м²)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Искњижава се из књиговодствене евиденције </w:t>
      </w:r>
      <w:r>
        <w:rPr>
          <w:rFonts w:cs="Arial" w:ascii="Arial" w:hAnsi="Arial"/>
          <w:sz w:val="22"/>
          <w:szCs w:val="22"/>
          <w:lang w:val="sr-RS"/>
        </w:rPr>
        <w:t xml:space="preserve">индиректног корисника, Месне заједнице Велика Сугубина (шифра индиректног корисника 03715) са стањем на дан 19.12.2019.године, са групе економске класификације 011-некретнине и опрема, субаналитички конто 011125-остале пословне зграде, набавна вредност објекта 4.523.750.00 динара, отписана вредност 0.00 динара,  садашња </w:t>
      </w:r>
      <w:r>
        <w:rPr>
          <w:rFonts w:cs="Arial" w:ascii="Arial" w:hAnsi="Arial"/>
          <w:sz w:val="22"/>
          <w:szCs w:val="22"/>
          <w:lang w:val="sr-CS"/>
        </w:rPr>
        <w:t xml:space="preserve">вредност </w:t>
      </w:r>
      <w:r>
        <w:rPr>
          <w:rFonts w:cs="Arial" w:ascii="Arial" w:hAnsi="Arial"/>
          <w:sz w:val="22"/>
          <w:szCs w:val="22"/>
          <w:lang w:val="sr-RS"/>
        </w:rPr>
        <w:t>објеката 4.523.750.00 динара  (Инвентарски број 300, Зграда МЗ 550 м²)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Искњижава се из књиговодствене евиденције </w:t>
      </w:r>
      <w:r>
        <w:rPr>
          <w:rFonts w:cs="Arial" w:ascii="Arial" w:hAnsi="Arial"/>
          <w:sz w:val="22"/>
          <w:szCs w:val="22"/>
          <w:lang w:val="sr-RS"/>
        </w:rPr>
        <w:t xml:space="preserve">индиректног корисника, Месне заједнице Велико Поље (шифра индиректног корисника 03717) са стањем на дан 19.12.2019.године, са групе економске класификације 011-некретнине и опрема, субаналитички конто 011125-остале пословне зграде, набавна вредност објекта 2.788.275.00 динара, отписана вредност 0.00 динара,  садашња </w:t>
      </w:r>
      <w:r>
        <w:rPr>
          <w:rFonts w:cs="Arial" w:ascii="Arial" w:hAnsi="Arial"/>
          <w:sz w:val="22"/>
          <w:szCs w:val="22"/>
          <w:lang w:val="sr-CS"/>
        </w:rPr>
        <w:t xml:space="preserve">вредност </w:t>
      </w:r>
      <w:r>
        <w:rPr>
          <w:rFonts w:cs="Arial" w:ascii="Arial" w:hAnsi="Arial"/>
          <w:sz w:val="22"/>
          <w:szCs w:val="22"/>
          <w:lang w:val="sr-RS"/>
        </w:rPr>
        <w:t>објеката 2.788.275.00 динара  (Инвентарски број 197, Зграда МЗ 113 м²)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Искњижава се из књиговодствене евиденције </w:t>
      </w:r>
      <w:r>
        <w:rPr>
          <w:rFonts w:cs="Arial" w:ascii="Arial" w:hAnsi="Arial"/>
          <w:sz w:val="22"/>
          <w:szCs w:val="22"/>
          <w:lang w:val="sr-RS"/>
        </w:rPr>
        <w:t xml:space="preserve">индиректног корисника, Месне заједнице Ердеч (шифра индиректног корисника 03735) са стањем на дан 19.12.2019.године, са групе економске класификације 011-некретнине и опрема, субаналитички конто 011125-остале пословне зграде, набавна вредност објекта 13.084.800.00 динара, отписана вредност 0.00 динара,  садашња </w:t>
      </w:r>
      <w:r>
        <w:rPr>
          <w:rFonts w:cs="Arial" w:ascii="Arial" w:hAnsi="Arial"/>
          <w:sz w:val="22"/>
          <w:szCs w:val="22"/>
          <w:lang w:val="sr-CS"/>
        </w:rPr>
        <w:t xml:space="preserve">вредност </w:t>
      </w:r>
      <w:r>
        <w:rPr>
          <w:rFonts w:cs="Arial" w:ascii="Arial" w:hAnsi="Arial"/>
          <w:sz w:val="22"/>
          <w:szCs w:val="22"/>
          <w:lang w:val="sr-RS"/>
        </w:rPr>
        <w:t>објеката 13.084.800.00 динара  (Инвентарски број 203, Зграда МЗ 348 м²)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Искњижава се из књиговодствене евиденције </w:t>
      </w:r>
      <w:r>
        <w:rPr>
          <w:rFonts w:cs="Arial" w:ascii="Arial" w:hAnsi="Arial"/>
          <w:sz w:val="22"/>
          <w:szCs w:val="22"/>
          <w:lang w:val="sr-RS"/>
        </w:rPr>
        <w:t xml:space="preserve">индиректног корисника, Месне заједнице Грошница (шифра индиректног корисника 03724) са стањем на дан 19.12.2019.године, са групе економске класификације 011-некретнине и опрема, субаналитички конто 011125-остале пословне зграде, набавна вредност објекта 5.011.962.00 динара, отписана вредност 0.00 динара,  садашња </w:t>
      </w:r>
      <w:r>
        <w:rPr>
          <w:rFonts w:cs="Arial" w:ascii="Arial" w:hAnsi="Arial"/>
          <w:sz w:val="22"/>
          <w:szCs w:val="22"/>
          <w:lang w:val="sr-CS"/>
        </w:rPr>
        <w:t xml:space="preserve">вредност </w:t>
      </w:r>
      <w:r>
        <w:rPr>
          <w:rFonts w:cs="Arial" w:ascii="Arial" w:hAnsi="Arial"/>
          <w:sz w:val="22"/>
          <w:szCs w:val="22"/>
          <w:lang w:val="sr-RS"/>
        </w:rPr>
        <w:t>објеката 5.011.962.00 динара  (Инвентарски број 164, Дом културе  449 м²)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Искњижава се из књиговодствене евиденције </w:t>
      </w:r>
      <w:r>
        <w:rPr>
          <w:rFonts w:cs="Arial" w:ascii="Arial" w:hAnsi="Arial"/>
          <w:sz w:val="22"/>
          <w:szCs w:val="22"/>
          <w:lang w:val="sr-RS"/>
        </w:rPr>
        <w:t xml:space="preserve">индиректног корисника, Месне заједнице Илићево (шифра индиректног корисника 03737) са стањем на дан 19.12.2019.године, са групе економске класификације 011-некретнине и опрема, субаналитички конто 011125-остале пословне зграде, набавна вредност објекта 33.427.575.00 динара, отписана вредност 0.00 динара,  садашња </w:t>
      </w:r>
      <w:r>
        <w:rPr>
          <w:rFonts w:cs="Arial" w:ascii="Arial" w:hAnsi="Arial"/>
          <w:sz w:val="22"/>
          <w:szCs w:val="22"/>
          <w:lang w:val="sr-CS"/>
        </w:rPr>
        <w:t xml:space="preserve">вредност </w:t>
      </w:r>
      <w:r>
        <w:rPr>
          <w:rFonts w:cs="Arial" w:ascii="Arial" w:hAnsi="Arial"/>
          <w:sz w:val="22"/>
          <w:szCs w:val="22"/>
          <w:lang w:val="sr-RS"/>
        </w:rPr>
        <w:t>објеката 33.427.575.00 динара  (Инвентарски број 162, Школа)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Искњижава се из књиговодствене евиденције </w:t>
      </w:r>
      <w:r>
        <w:rPr>
          <w:rFonts w:cs="Arial" w:ascii="Arial" w:hAnsi="Arial"/>
          <w:sz w:val="22"/>
          <w:szCs w:val="22"/>
          <w:lang w:val="sr-RS"/>
        </w:rPr>
        <w:t xml:space="preserve">индиректног корисника, Месне заједнице Петровац (шифра индиректног корисника 03749) са стањем на дан 19.12.2019.године, са групе економске класификације 011-некретнине и опрема, субаналитички конто 011125-остале пословне зграде, набавна вредност објекта 5.879.700.00 динара, отписана вредност 0.00динара,  садашња </w:t>
      </w:r>
      <w:r>
        <w:rPr>
          <w:rFonts w:cs="Arial" w:ascii="Arial" w:hAnsi="Arial"/>
          <w:sz w:val="22"/>
          <w:szCs w:val="22"/>
          <w:lang w:val="sr-CS"/>
        </w:rPr>
        <w:t xml:space="preserve">вредност </w:t>
      </w:r>
      <w:r>
        <w:rPr>
          <w:rFonts w:cs="Arial" w:ascii="Arial" w:hAnsi="Arial"/>
          <w:sz w:val="22"/>
          <w:szCs w:val="22"/>
          <w:lang w:val="sr-RS"/>
        </w:rPr>
        <w:t>објеката 5.879.700.00 динара  (Инвентарски број 298, Зграда МЗ 417 м²)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Искњижава се из књиговодствене евиденције </w:t>
      </w:r>
      <w:r>
        <w:rPr>
          <w:rFonts w:cs="Arial" w:ascii="Arial" w:hAnsi="Arial"/>
          <w:sz w:val="22"/>
          <w:szCs w:val="22"/>
          <w:lang w:val="sr-RS"/>
        </w:rPr>
        <w:t xml:space="preserve">индиректног корисника, Месне заједнице Пивара (шифра индиректног корисника 03776) са стањем на дан 19.12.2019.године, са групе економске класификације 011-некретнине и опрема, субаналитички конто 011125-остале пословне зграде, набавна вредност објекта 856.680.00 динара, отписана вредност 0.00 динара,  садашња </w:t>
      </w:r>
      <w:r>
        <w:rPr>
          <w:rFonts w:cs="Arial" w:ascii="Arial" w:hAnsi="Arial"/>
          <w:sz w:val="22"/>
          <w:szCs w:val="22"/>
          <w:lang w:val="sr-CS"/>
        </w:rPr>
        <w:t xml:space="preserve">вредност </w:t>
      </w:r>
      <w:r>
        <w:rPr>
          <w:rFonts w:cs="Arial" w:ascii="Arial" w:hAnsi="Arial"/>
          <w:sz w:val="22"/>
          <w:szCs w:val="22"/>
          <w:lang w:val="sr-RS"/>
        </w:rPr>
        <w:t>објеката 856.680.00 динара  (Инвентарски број 212, Зграда МЗ 53 м²)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Искњижава се из књиговодствене евиденције </w:t>
      </w:r>
      <w:r>
        <w:rPr>
          <w:rFonts w:cs="Arial" w:ascii="Arial" w:hAnsi="Arial"/>
          <w:sz w:val="22"/>
          <w:szCs w:val="22"/>
          <w:lang w:val="sr-RS"/>
        </w:rPr>
        <w:t xml:space="preserve">индиректног корисника, Месне заједнице Рамаћа (шифра индиректног корисника 03752) са стањем на дан 19.12.2019.године, са групе економске класификације 011-некретнине и опрема, субаналитички конто 011193-спортски и рекреациони објекти, набавна вредност објекта 500.000,00 динара, отписана вредност 77.500,00 динара,  садашња </w:t>
      </w:r>
      <w:r>
        <w:rPr>
          <w:rFonts w:cs="Arial" w:ascii="Arial" w:hAnsi="Arial"/>
          <w:sz w:val="22"/>
          <w:szCs w:val="22"/>
          <w:lang w:val="sr-CS"/>
        </w:rPr>
        <w:t xml:space="preserve">вредност </w:t>
      </w:r>
      <w:r>
        <w:rPr>
          <w:rFonts w:cs="Arial" w:ascii="Arial" w:hAnsi="Arial"/>
          <w:sz w:val="22"/>
          <w:szCs w:val="22"/>
          <w:lang w:val="sr-RS"/>
        </w:rPr>
        <w:t>објеката 422.500,00  динара  (Инвентарски број 108, Игралиште 483 м²)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Искњижава се из књиговодствене евиденције </w:t>
      </w:r>
      <w:r>
        <w:rPr>
          <w:rFonts w:cs="Arial" w:ascii="Arial" w:hAnsi="Arial"/>
          <w:sz w:val="22"/>
          <w:szCs w:val="22"/>
          <w:lang w:val="sr-RS"/>
        </w:rPr>
        <w:t xml:space="preserve">индиректног корисника, Месне заједнице Шљивовац (шифра индиректног корисника 03764) са стањем на дан 19.12.2019.године, са групе економске класификације 011-некретнине и опрема, субаналитички конто 011125-остале пословне зграде, набавна вредност објекта 1.365.350,00 динара, отписана вредност 0.00 динара,  садашња </w:t>
      </w:r>
      <w:r>
        <w:rPr>
          <w:rFonts w:cs="Arial" w:ascii="Arial" w:hAnsi="Arial"/>
          <w:sz w:val="22"/>
          <w:szCs w:val="22"/>
          <w:lang w:val="sr-CS"/>
        </w:rPr>
        <w:t xml:space="preserve">вредност </w:t>
      </w:r>
      <w:r>
        <w:rPr>
          <w:rFonts w:cs="Arial" w:ascii="Arial" w:hAnsi="Arial"/>
          <w:sz w:val="22"/>
          <w:szCs w:val="22"/>
          <w:lang w:val="sr-RS"/>
        </w:rPr>
        <w:t>објеката 1.365.350,00 динара  (Инвентарски број 199, Зграда МЗ 166 м²),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Искњижава се из књиговодствене евиденције индиректног корисника, Месне заједнице Сушица (шифра индиректног корисника 03778) са стањем на дан 19.12.2019.године, са групе економске класификације 014-природна имовина,субаналитички конто 014112-грађевинско земљиште, набавна вредност земљишта 11.898.000.00 динара, отписана бредност 0,00 динара, садашња вредност 11.898.000.00 динара ( Инвентарски број 159, КПБР 9884, површина 1983 м²),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Искњижава се из књиговодствене евиденције индиректног корисника, Месне заједнице Лужнице (шифра индиректног корисника 09529) са стањем на дан 19.12.2019.године, са групе економске класификације 014-природна имовина,субаналитички конто 014111-пољопривредно земљиште, набавна вредност земљишта 10.990.00 динара, отписана бредност 0,00 динара, садашња вредност 10.990.00 динара ( Инвентарски број 94, КПБР 4115, површина 157 м²),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Искњижава се из књиговодствене евиденције индиректног корисника, Месне заједнице Рамаћа (шифра индиректног корисника 03752) са стањем на дан 19.12.2019.године, са групе економске класификације 014-природна имовина,субаналитички конто 014111-пољопривредно земљиште, набавна вредност 450.000,00 динара, отписана бредност 0,00 динара, садашња вредност 450.000,00 динара (Инвентарски број 109, КПБР 1424/2, површина 4146 м²),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sr-Latn-RS"/>
        </w:rPr>
      </w:pPr>
      <w:r>
        <w:rPr>
          <w:rFonts w:eastAsia="Arial" w:cs="Arial" w:ascii="Arial" w:hAnsi="Arial"/>
          <w:sz w:val="22"/>
          <w:szCs w:val="22"/>
          <w:lang w:val="sr-Latn-RS"/>
        </w:rPr>
        <w:t xml:space="preserve">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II</w:t>
      </w:r>
      <w:r>
        <w:rPr/>
        <w:t xml:space="preserve">     </w:t>
      </w:r>
      <w:r>
        <w:rPr>
          <w:rFonts w:cs="Arial" w:ascii="Arial" w:hAnsi="Arial"/>
          <w:sz w:val="22"/>
          <w:szCs w:val="22"/>
          <w:lang w:val="sr-Latn-RS"/>
        </w:rPr>
        <w:t xml:space="preserve">Задужују се Градска управа за имовину, Градска управа за финансије, </w:t>
      </w:r>
      <w:r>
        <w:rPr>
          <w:rFonts w:cs="Arial" w:ascii="Arial" w:hAnsi="Arial"/>
          <w:sz w:val="22"/>
          <w:szCs w:val="22"/>
          <w:lang w:val="sr-RS"/>
        </w:rPr>
        <w:t>Градска управа за опште и заједничке послове и Месне заједнице да спроведу  књижења из тачака 1 до 120 овог решења: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Искњижава се из књиговодствене евиденције </w:t>
      </w:r>
      <w:r>
        <w:rPr>
          <w:rFonts w:cs="Arial" w:ascii="Arial" w:hAnsi="Arial"/>
          <w:sz w:val="22"/>
          <w:szCs w:val="22"/>
          <w:lang w:val="sr-RS"/>
        </w:rPr>
        <w:t xml:space="preserve">индиректног корисника, Месне заједнице Страгари (шифра индиректног корисника 03757) са стањем на дан 19.12.2019.године, са групе економске класификације 011-некретнине и опрема, субаналитички конто 011151-водовод, набавна вредност објекта 2.671.787,00 динара, отписана вредност 0,00 динара,  садашња </w:t>
      </w:r>
      <w:r>
        <w:rPr>
          <w:rFonts w:cs="Arial" w:ascii="Arial" w:hAnsi="Arial"/>
          <w:sz w:val="22"/>
          <w:szCs w:val="22"/>
          <w:lang w:val="sr-CS"/>
        </w:rPr>
        <w:t xml:space="preserve">вредност </w:t>
      </w:r>
      <w:r>
        <w:rPr>
          <w:rFonts w:cs="Arial" w:ascii="Arial" w:hAnsi="Arial"/>
          <w:sz w:val="22"/>
          <w:szCs w:val="22"/>
          <w:lang w:val="sr-RS"/>
        </w:rPr>
        <w:t>објеката 2.671.787,00 динара  (Инвентарски број 14, водовод-разводна мрежа дужине 8.500 метара)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Искњижава се из књиговодствене евиденције </w:t>
      </w:r>
      <w:r>
        <w:rPr>
          <w:rFonts w:cs="Arial" w:ascii="Arial" w:hAnsi="Arial"/>
          <w:sz w:val="22"/>
          <w:szCs w:val="22"/>
          <w:lang w:val="sr-RS"/>
        </w:rPr>
        <w:t xml:space="preserve">индиректног корисника, Месне заједнице Страгари (шифра индиректног корисника 03757) са стањем на дан 19.12.2019.године, са групе економске класификације 011-некретнине и опрема, субаналитички конто 011151-водовод, набавна вредност објекта 307.119,00 динара, отписана вредност 0.00 динара,  садашња </w:t>
      </w:r>
      <w:r>
        <w:rPr>
          <w:rFonts w:cs="Arial" w:ascii="Arial" w:hAnsi="Arial"/>
          <w:sz w:val="22"/>
          <w:szCs w:val="22"/>
          <w:lang w:val="sr-CS"/>
        </w:rPr>
        <w:t xml:space="preserve">вредност </w:t>
      </w:r>
      <w:r>
        <w:rPr>
          <w:rFonts w:cs="Arial" w:ascii="Arial" w:hAnsi="Arial"/>
          <w:sz w:val="22"/>
          <w:szCs w:val="22"/>
          <w:lang w:val="sr-RS"/>
        </w:rPr>
        <w:t>објеката 307.119,00 динара  (Инвентарски број 15, водовод-разводна мрежа дужине 5.500 метара)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Искњижава се из књиговодствене евиденције </w:t>
      </w:r>
      <w:r>
        <w:rPr>
          <w:rFonts w:cs="Arial" w:ascii="Arial" w:hAnsi="Arial"/>
          <w:sz w:val="22"/>
          <w:szCs w:val="22"/>
          <w:lang w:val="sr-RS"/>
        </w:rPr>
        <w:t xml:space="preserve">индиректног корисника, Месне заједнице Страгари (шифра индиректног корисника 03757) са стањем на дан 19.12.2019.године, са групе економске класификације 011-некретнине и опрема, субаналитички конто 011151-водовод, набавна вредност објекта 34.906,00 динара, отписана вредност 29.017,05 динара,  садашња </w:t>
      </w:r>
      <w:r>
        <w:rPr>
          <w:rFonts w:cs="Arial" w:ascii="Arial" w:hAnsi="Arial"/>
          <w:sz w:val="22"/>
          <w:szCs w:val="22"/>
          <w:lang w:val="sr-CS"/>
        </w:rPr>
        <w:t xml:space="preserve">вредност </w:t>
      </w:r>
      <w:r>
        <w:rPr>
          <w:rFonts w:cs="Arial" w:ascii="Arial" w:hAnsi="Arial"/>
          <w:sz w:val="22"/>
          <w:szCs w:val="22"/>
          <w:lang w:val="sr-RS"/>
        </w:rPr>
        <w:t>објеката 5.888,95 динара  (Инвентарски број 16, водовод-каптажни базен)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Искњижава се из књиговодствене евиденције </w:t>
      </w:r>
      <w:r>
        <w:rPr>
          <w:rFonts w:cs="Arial" w:ascii="Arial" w:hAnsi="Arial"/>
          <w:sz w:val="22"/>
          <w:szCs w:val="22"/>
          <w:lang w:val="sr-RS"/>
        </w:rPr>
        <w:t xml:space="preserve">индиректног корисника, Месне заједнице Страгари (шифра индиректног корисника 03757) са стањем на дан 19.12.2019.године, са групе економске класификације 011-некретнине и опрема, субаналитички конто 011151-водовод, набавна вредност објекта 533.276,00 динара, отписана вредност 396.112,90 динара,  садашња </w:t>
      </w:r>
      <w:r>
        <w:rPr>
          <w:rFonts w:cs="Arial" w:ascii="Arial" w:hAnsi="Arial"/>
          <w:sz w:val="22"/>
          <w:szCs w:val="22"/>
          <w:lang w:val="sr-CS"/>
        </w:rPr>
        <w:t xml:space="preserve">вредност </w:t>
      </w:r>
      <w:r>
        <w:rPr>
          <w:rFonts w:cs="Arial" w:ascii="Arial" w:hAnsi="Arial"/>
          <w:sz w:val="22"/>
          <w:szCs w:val="22"/>
          <w:lang w:val="sr-RS"/>
        </w:rPr>
        <w:t>објеката 137.163,10 динара  (Инвентарски број 17, водовод-резервоар за воду)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Искњижава се из књиговодствене евиденције </w:t>
      </w:r>
      <w:r>
        <w:rPr>
          <w:rFonts w:cs="Arial" w:ascii="Arial" w:hAnsi="Arial"/>
          <w:sz w:val="22"/>
          <w:szCs w:val="22"/>
          <w:lang w:val="sr-RS"/>
        </w:rPr>
        <w:t xml:space="preserve">индиректног корисника, Месне заједнице Страгари (шифра индиректног корисника 03757) са стањем на дан 19.12.2019.године, са групе економске класификације 011-некретнине и опрема, субаналитички конто 011151-водовод, набавна вредност објекта 40.942,00 динара, отписана вредност 0.00 динара,  садашња </w:t>
      </w:r>
      <w:r>
        <w:rPr>
          <w:rFonts w:cs="Arial" w:ascii="Arial" w:hAnsi="Arial"/>
          <w:sz w:val="22"/>
          <w:szCs w:val="22"/>
          <w:lang w:val="sr-CS"/>
        </w:rPr>
        <w:t xml:space="preserve">вредност </w:t>
      </w:r>
      <w:r>
        <w:rPr>
          <w:rFonts w:cs="Arial" w:ascii="Arial" w:hAnsi="Arial"/>
          <w:sz w:val="22"/>
          <w:szCs w:val="22"/>
          <w:lang w:val="sr-RS"/>
        </w:rPr>
        <w:t>објеката 40.942,00 динара  (Инвентарски број 18, водовод-комора за регулисање притиска)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Искњижава се из књиговодствене евиденције </w:t>
      </w:r>
      <w:r>
        <w:rPr>
          <w:rFonts w:cs="Arial" w:ascii="Arial" w:hAnsi="Arial"/>
          <w:sz w:val="22"/>
          <w:szCs w:val="22"/>
          <w:lang w:val="sr-RS"/>
        </w:rPr>
        <w:t xml:space="preserve">индиректног корисника, Месне заједнице Страгари (шифра индиректног корисника 03757) са стањем на дан 19.12.2019.године, са групе економске класификације 011-некретнине и опрема, субаналитички конто 011125-остале пословне зграде, набавна вредност објекта 6.204.000,00 динара, отписана вредност 0.00 динара,  садашња </w:t>
      </w:r>
      <w:r>
        <w:rPr>
          <w:rFonts w:cs="Arial" w:ascii="Arial" w:hAnsi="Arial"/>
          <w:sz w:val="22"/>
          <w:szCs w:val="22"/>
          <w:lang w:val="sr-CS"/>
        </w:rPr>
        <w:t xml:space="preserve">вредност </w:t>
      </w:r>
      <w:r>
        <w:rPr>
          <w:rFonts w:cs="Arial" w:ascii="Arial" w:hAnsi="Arial"/>
          <w:sz w:val="22"/>
          <w:szCs w:val="22"/>
          <w:lang w:val="sr-RS"/>
        </w:rPr>
        <w:t>објеката 6.204.000,00 динара  (Инвентарски број 1, Дом културе,површине 125 м²)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Искњижава се из књиговодствене евиденције </w:t>
      </w:r>
      <w:r>
        <w:rPr>
          <w:rFonts w:cs="Arial" w:ascii="Arial" w:hAnsi="Arial"/>
          <w:sz w:val="22"/>
          <w:szCs w:val="22"/>
          <w:lang w:val="sr-RS"/>
        </w:rPr>
        <w:t xml:space="preserve">индиректног корисника, Месне заједнице Страгари (шифра индиректног корисника 03757) са стањем на дан 19.12.2019.године, са групе економске класификације 011-некретнине и опрема, субаналитички конто 011125-остале пословне зграде, набавна вредност објекта 3.693.025.00 динара, отписана вредност 0.00 динара,  садашња </w:t>
      </w:r>
      <w:r>
        <w:rPr>
          <w:rFonts w:cs="Arial" w:ascii="Arial" w:hAnsi="Arial"/>
          <w:sz w:val="22"/>
          <w:szCs w:val="22"/>
          <w:lang w:val="sr-CS"/>
        </w:rPr>
        <w:t xml:space="preserve">вредност </w:t>
      </w:r>
      <w:r>
        <w:rPr>
          <w:rFonts w:cs="Arial" w:ascii="Arial" w:hAnsi="Arial"/>
          <w:sz w:val="22"/>
          <w:szCs w:val="22"/>
          <w:lang w:val="sr-RS"/>
        </w:rPr>
        <w:t>објеката 3.693.025.00 динара  (Инвентарски број 2, Зграда касапнице,површине 88 м²)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Искњижава се из књиговодствене евиденције </w:t>
      </w:r>
      <w:r>
        <w:rPr>
          <w:rFonts w:cs="Arial" w:ascii="Arial" w:hAnsi="Arial"/>
          <w:sz w:val="22"/>
          <w:szCs w:val="22"/>
          <w:lang w:val="sr-RS"/>
        </w:rPr>
        <w:t xml:space="preserve">индиректног корисника, Месне заједнице Страгари (шифра индиректног корисника 03757) са стањем на дан 19.12.2019.године, са групе економске класификације 011-некретнине и опрема, субаналитички конто 011125-остале пословне зграде, набавна вредност објекта 310.200.00 динара, отписана вредност 0.00 динара,  садашња </w:t>
      </w:r>
      <w:r>
        <w:rPr>
          <w:rFonts w:cs="Arial" w:ascii="Arial" w:hAnsi="Arial"/>
          <w:sz w:val="22"/>
          <w:szCs w:val="22"/>
          <w:lang w:val="sr-CS"/>
        </w:rPr>
        <w:t xml:space="preserve">вредност </w:t>
      </w:r>
      <w:r>
        <w:rPr>
          <w:rFonts w:cs="Arial" w:ascii="Arial" w:hAnsi="Arial"/>
          <w:sz w:val="22"/>
          <w:szCs w:val="22"/>
          <w:lang w:val="sr-RS"/>
        </w:rPr>
        <w:t>објеката 310.200.00 динара  (Инвентарски број 4, Фудбалска свлачионица, површине 105 м²)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Искњижава се из књиговодствене евиденције </w:t>
      </w:r>
      <w:r>
        <w:rPr>
          <w:rFonts w:cs="Arial" w:ascii="Arial" w:hAnsi="Arial"/>
          <w:sz w:val="22"/>
          <w:szCs w:val="22"/>
          <w:lang w:val="sr-RS"/>
        </w:rPr>
        <w:t xml:space="preserve">индиректног корисника, Месне заједнице Страгари (шифра индиректног корисника 03757) са стањем на дан 19.12.2019.године, са групе економске класификације 011-некретнине и опрема, субаналитички конто 011125-остале пословне зграде, набавна вредност објекта 15.025,00 динара, отписана вредност 0.00 динара,  садашња </w:t>
      </w:r>
      <w:r>
        <w:rPr>
          <w:rFonts w:cs="Arial" w:ascii="Arial" w:hAnsi="Arial"/>
          <w:sz w:val="22"/>
          <w:szCs w:val="22"/>
          <w:lang w:val="sr-CS"/>
        </w:rPr>
        <w:t xml:space="preserve">вредност </w:t>
      </w:r>
      <w:r>
        <w:rPr>
          <w:rFonts w:cs="Arial" w:ascii="Arial" w:hAnsi="Arial"/>
          <w:sz w:val="22"/>
          <w:szCs w:val="22"/>
          <w:lang w:val="sr-RS"/>
        </w:rPr>
        <w:t>објеката 15.025,00 динара  (Инвентарски број 5, Зграда у бањи, површине 140 м²)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Искњижава се из књиговодствене евиденције </w:t>
      </w:r>
      <w:r>
        <w:rPr>
          <w:rFonts w:cs="Arial" w:ascii="Arial" w:hAnsi="Arial"/>
          <w:sz w:val="22"/>
          <w:szCs w:val="22"/>
          <w:lang w:val="sr-RS"/>
        </w:rPr>
        <w:t xml:space="preserve">индиректног корисника, Месне заједнице Страгари (шифра индиректног корисника 03757) са стањем на дан 19.12.2019.године, са групе економске класификације 011-некретнине и опрема, субаналитички конто 011125-остале пословне зграде, набавна вредност објекта 6.139,00 динара, отписана вредност 0.00 динара,  садашња </w:t>
      </w:r>
      <w:r>
        <w:rPr>
          <w:rFonts w:cs="Arial" w:ascii="Arial" w:hAnsi="Arial"/>
          <w:sz w:val="22"/>
          <w:szCs w:val="22"/>
          <w:lang w:val="sr-CS"/>
        </w:rPr>
        <w:t xml:space="preserve">вредност </w:t>
      </w:r>
      <w:r>
        <w:rPr>
          <w:rFonts w:cs="Arial" w:ascii="Arial" w:hAnsi="Arial"/>
          <w:sz w:val="22"/>
          <w:szCs w:val="22"/>
          <w:lang w:val="sr-RS"/>
        </w:rPr>
        <w:t>објеката 6.139.00 динара  (Инвентарски број 6, Рампа на сточној пијаци, површине 12 м²)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Искњижава се из књиговодствене евиденције </w:t>
      </w:r>
      <w:r>
        <w:rPr>
          <w:rFonts w:cs="Arial" w:ascii="Arial" w:hAnsi="Arial"/>
          <w:sz w:val="22"/>
          <w:szCs w:val="22"/>
          <w:lang w:val="sr-RS"/>
        </w:rPr>
        <w:t xml:space="preserve">индиректног корисника, Месне заједнице Шумарице (шифра индиректног корисника 03711) са стањем на дан 19.12.2019.године, са групе економске класификације 011-некретнине и опрема, субаналитички конто 011131-објекти за потребе образовања, набавна вредност објекта 11.291.100,00 динара, отписана вредност 0.00 динара,  садашња </w:t>
      </w:r>
      <w:r>
        <w:rPr>
          <w:rFonts w:cs="Arial" w:ascii="Arial" w:hAnsi="Arial"/>
          <w:sz w:val="22"/>
          <w:szCs w:val="22"/>
          <w:lang w:val="sr-CS"/>
        </w:rPr>
        <w:t xml:space="preserve">вредност </w:t>
      </w:r>
      <w:r>
        <w:rPr>
          <w:rFonts w:cs="Arial" w:ascii="Arial" w:hAnsi="Arial"/>
          <w:sz w:val="22"/>
          <w:szCs w:val="22"/>
          <w:lang w:val="sr-RS"/>
        </w:rPr>
        <w:t>објеката 11.291.100,00 динара  (Инвентарски број 213, Зграда Основне школе)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Искњижава се из књиговодствене евиденције </w:t>
      </w:r>
      <w:r>
        <w:rPr>
          <w:rFonts w:cs="Arial" w:ascii="Arial" w:hAnsi="Arial"/>
          <w:sz w:val="22"/>
          <w:szCs w:val="22"/>
          <w:lang w:val="sr-RS"/>
        </w:rPr>
        <w:t xml:space="preserve">индиректног корисника, Месне заједнице Сушица (шифра индиректног корисника 03778) са стањем на дан 19.12.2019.године, са групе економске класификације 011-некретнине и опрема, субаналитички конто 011191-спортски и рекреациони објекти, набавна вредност објекта 5.042.808,35 динара, отписана вредност 907.705,44 динара,  садашња </w:t>
      </w:r>
      <w:r>
        <w:rPr>
          <w:rFonts w:cs="Arial" w:ascii="Arial" w:hAnsi="Arial"/>
          <w:sz w:val="22"/>
          <w:szCs w:val="22"/>
          <w:lang w:val="sr-CS"/>
        </w:rPr>
        <w:t xml:space="preserve">вредност </w:t>
      </w:r>
      <w:r>
        <w:rPr>
          <w:rFonts w:cs="Arial" w:ascii="Arial" w:hAnsi="Arial"/>
          <w:sz w:val="22"/>
          <w:szCs w:val="22"/>
          <w:lang w:val="sr-RS"/>
        </w:rPr>
        <w:t>објеката 4.135.102,91 динара  (Инвентарски број 157, Игралиште, површина 8697 м²)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Искњижава се из књиговодствене евиденције </w:t>
      </w:r>
      <w:r>
        <w:rPr>
          <w:rFonts w:cs="Arial" w:ascii="Arial" w:hAnsi="Arial"/>
          <w:sz w:val="22"/>
          <w:szCs w:val="22"/>
          <w:lang w:val="sr-RS"/>
        </w:rPr>
        <w:t xml:space="preserve">индиректног корисника, Месне заједнице Угљешница (шифра индиректног корисника 03779) са стањем на дан 19.12.2019.године, са групе економске класификације 011-некретнине и опрема, субаналитички конто 011125-остале пословне зграде, набавна вредност објекта 4.833,405,02 динара, отписана вредност 1.745.209,80 динара,  садашња </w:t>
      </w:r>
      <w:r>
        <w:rPr>
          <w:rFonts w:cs="Arial" w:ascii="Arial" w:hAnsi="Arial"/>
          <w:sz w:val="22"/>
          <w:szCs w:val="22"/>
          <w:lang w:val="sr-CS"/>
        </w:rPr>
        <w:t xml:space="preserve">вредност </w:t>
      </w:r>
      <w:r>
        <w:rPr>
          <w:rFonts w:cs="Arial" w:ascii="Arial" w:hAnsi="Arial"/>
          <w:sz w:val="22"/>
          <w:szCs w:val="22"/>
          <w:lang w:val="sr-RS"/>
        </w:rPr>
        <w:t>објеката 3.088.195,22 динара  (Инвентарски број 303, Зграда МЗ 71,15 м²)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Искњижава се из књиговодствене евиденције </w:t>
      </w:r>
      <w:r>
        <w:rPr>
          <w:rFonts w:cs="Arial" w:ascii="Arial" w:hAnsi="Arial"/>
          <w:sz w:val="22"/>
          <w:szCs w:val="22"/>
          <w:lang w:val="sr-RS"/>
        </w:rPr>
        <w:t xml:space="preserve">индиректног корисника, Месне заједнице Вињиште (шифра индиректног корисника 03718) са стањем на дан 19.12.2019.године, са групе економске класификације 011-некретнине и опрема, субаналитички конто 011125-остале пословне зграде, набавна вредност објекта 1.494.600,00 динара, отписана вредност 0.00 динара,  садашња </w:t>
      </w:r>
      <w:r>
        <w:rPr>
          <w:rFonts w:cs="Arial" w:ascii="Arial" w:hAnsi="Arial"/>
          <w:sz w:val="22"/>
          <w:szCs w:val="22"/>
          <w:lang w:val="sr-CS"/>
        </w:rPr>
        <w:t xml:space="preserve">вредност </w:t>
      </w:r>
      <w:r>
        <w:rPr>
          <w:rFonts w:cs="Arial" w:ascii="Arial" w:hAnsi="Arial"/>
          <w:sz w:val="22"/>
          <w:szCs w:val="22"/>
          <w:lang w:val="sr-RS"/>
        </w:rPr>
        <w:t>објеката 1.494.600,00 динара  (Инвентарски број 131, Дом културе 159 м²)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Искњижава се из књиговодствене евиденције </w:t>
      </w:r>
      <w:r>
        <w:rPr>
          <w:rFonts w:cs="Arial" w:ascii="Arial" w:hAnsi="Arial"/>
          <w:sz w:val="22"/>
          <w:szCs w:val="22"/>
          <w:lang w:val="sr-RS"/>
        </w:rPr>
        <w:t xml:space="preserve">индиректног корисника, Месне заједнице Ждраљица (шифра индиректног корисника 03736) са стањем на дан 19.12.2019.године, са групе економске класификације 011-некретнине и опрема, субаналитички конто 011125-остале пословне зграде, набавна вредност објекта 4.737.600.00 динара, отписана вредност 0.00 динара,  садашња </w:t>
      </w:r>
      <w:r>
        <w:rPr>
          <w:rFonts w:cs="Arial" w:ascii="Arial" w:hAnsi="Arial"/>
          <w:sz w:val="22"/>
          <w:szCs w:val="22"/>
          <w:lang w:val="sr-CS"/>
        </w:rPr>
        <w:t xml:space="preserve">вредност </w:t>
      </w:r>
      <w:r>
        <w:rPr>
          <w:rFonts w:cs="Arial" w:ascii="Arial" w:hAnsi="Arial"/>
          <w:sz w:val="22"/>
          <w:szCs w:val="22"/>
          <w:lang w:val="sr-RS"/>
        </w:rPr>
        <w:t>објеката 4.737.600.00 динара  (Инвентарски број 296, Зграда МЗ 224 м²)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Искњижава се из књиговодствене евиденције </w:t>
      </w:r>
      <w:r>
        <w:rPr>
          <w:rFonts w:cs="Arial" w:ascii="Arial" w:hAnsi="Arial"/>
          <w:sz w:val="22"/>
          <w:szCs w:val="22"/>
          <w:lang w:val="sr-RS"/>
        </w:rPr>
        <w:t xml:space="preserve">индиректног корисника, Месне заједнице Аеродром (шифра индиректног корисника 03767) са стањем на дан 19.12.2019.године, са групе економске класификације 011-некретнине и опрема, субаналитички конто 011125-остале пословне зграде, набавна вредност објекта 6.403.750.00 динара, отписана вредност 0.00 динара,  садашња </w:t>
      </w:r>
      <w:r>
        <w:rPr>
          <w:rFonts w:cs="Arial" w:ascii="Arial" w:hAnsi="Arial"/>
          <w:sz w:val="22"/>
          <w:szCs w:val="22"/>
          <w:lang w:val="sr-CS"/>
        </w:rPr>
        <w:t xml:space="preserve">вредност </w:t>
      </w:r>
      <w:r>
        <w:rPr>
          <w:rFonts w:cs="Arial" w:ascii="Arial" w:hAnsi="Arial"/>
          <w:sz w:val="22"/>
          <w:szCs w:val="22"/>
          <w:lang w:val="sr-RS"/>
        </w:rPr>
        <w:t>објеката 6.403.750.00 динара  (Инвентарски број 156, Зграда МЗ 218 м²)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Искњижава се из књиговодствене евиденције </w:t>
      </w:r>
      <w:r>
        <w:rPr>
          <w:rFonts w:cs="Arial" w:ascii="Arial" w:hAnsi="Arial"/>
          <w:sz w:val="22"/>
          <w:szCs w:val="22"/>
          <w:lang w:val="sr-RS"/>
        </w:rPr>
        <w:t xml:space="preserve">индиректног корисника, Месне заједнице Бресница (шифра индиректног корисника 03773) са стањем на дан 19.12.2019.године, са групе економске класификације 011-некретнине и опрема, субаналитички конто 011125-остале пословне зграде, набавна вредност објекта 3.207.750.00 динара, отписана вредност 0.00 динара,  садашња </w:t>
      </w:r>
      <w:r>
        <w:rPr>
          <w:rFonts w:cs="Arial" w:ascii="Arial" w:hAnsi="Arial"/>
          <w:sz w:val="22"/>
          <w:szCs w:val="22"/>
          <w:lang w:val="sr-CS"/>
        </w:rPr>
        <w:t xml:space="preserve">вредност </w:t>
      </w:r>
      <w:r>
        <w:rPr>
          <w:rFonts w:cs="Arial" w:ascii="Arial" w:hAnsi="Arial"/>
          <w:sz w:val="22"/>
          <w:szCs w:val="22"/>
          <w:lang w:val="sr-RS"/>
        </w:rPr>
        <w:t>објеката 3.207.750.00 0,00 динара  (Инвентарски број 153, Зграда МЗ 182 м²)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Искњижава се из књиговодствене евиденције </w:t>
      </w:r>
      <w:r>
        <w:rPr>
          <w:rFonts w:cs="Arial" w:ascii="Arial" w:hAnsi="Arial"/>
          <w:sz w:val="22"/>
          <w:szCs w:val="22"/>
          <w:lang w:val="sr-RS"/>
        </w:rPr>
        <w:t xml:space="preserve">индиректног корисника, Месне заједнице Цветојевац  (шифра индиректног корисника 03762) са стањем на дан 19.12.2019.године, са групе економске класификације 011-некретнине и опрема, субаналитички конто 011125-остале пословне зграде, набавна вредност објекта 1.616.810,54 динара, отписана вредност 938.795,87 динара,  садашња </w:t>
      </w:r>
      <w:r>
        <w:rPr>
          <w:rFonts w:cs="Arial" w:ascii="Arial" w:hAnsi="Arial"/>
          <w:sz w:val="22"/>
          <w:szCs w:val="22"/>
          <w:lang w:val="sr-CS"/>
        </w:rPr>
        <w:t xml:space="preserve">вредност </w:t>
      </w:r>
      <w:r>
        <w:rPr>
          <w:rFonts w:cs="Arial" w:ascii="Arial" w:hAnsi="Arial"/>
          <w:sz w:val="22"/>
          <w:szCs w:val="22"/>
          <w:lang w:val="sr-RS"/>
        </w:rPr>
        <w:t>објеката 678.014,67 динара  (Инвентарски број 859, Зграда МЗ 468 м²)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Искњижава се из књиговодствене евиденције </w:t>
      </w:r>
      <w:r>
        <w:rPr>
          <w:rFonts w:cs="Arial" w:ascii="Arial" w:hAnsi="Arial"/>
          <w:sz w:val="22"/>
          <w:szCs w:val="22"/>
          <w:lang w:val="sr-RS"/>
        </w:rPr>
        <w:t xml:space="preserve">индиректног корисника, Месне заједнице Цветојевац (шифра индиректног корисника 03762) са стањем на дан 19.12.2019.године, са групе економске класификације 011-некретнине и опрема, субаналитички конто 011125-остале пословне зграде, набавна вредност објекта 0,00 динара, отписана вредност 0,00 динара,  садашња </w:t>
      </w:r>
      <w:r>
        <w:rPr>
          <w:rFonts w:cs="Arial" w:ascii="Arial" w:hAnsi="Arial"/>
          <w:sz w:val="22"/>
          <w:szCs w:val="22"/>
          <w:lang w:val="sr-CS"/>
        </w:rPr>
        <w:t xml:space="preserve">вредност </w:t>
      </w:r>
      <w:r>
        <w:rPr>
          <w:rFonts w:cs="Arial" w:ascii="Arial" w:hAnsi="Arial"/>
          <w:sz w:val="22"/>
          <w:szCs w:val="22"/>
          <w:lang w:val="sr-RS"/>
        </w:rPr>
        <w:t>објеката 0,00 динара  (Инвентарски број 860, магацин продавнице 125 м²)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Искњижава се из књиговодствене евиденције </w:t>
      </w:r>
      <w:r>
        <w:rPr>
          <w:rFonts w:cs="Arial" w:ascii="Arial" w:hAnsi="Arial"/>
          <w:sz w:val="22"/>
          <w:szCs w:val="22"/>
          <w:lang w:val="sr-RS"/>
        </w:rPr>
        <w:t xml:space="preserve">индиректног корисника, Месне заједнице Велики Шењ (шифра индиректног корисника 03716) са стањем на дан 19.12.2019.године, са групе економске класификације 011-некретнине и опрема, субаналитички конто 011125-остале пословне зграде, набавна вредност објекта 319.600.00 динара, отписана вредност 0.00 динара,  садашња </w:t>
      </w:r>
      <w:r>
        <w:rPr>
          <w:rFonts w:cs="Arial" w:ascii="Arial" w:hAnsi="Arial"/>
          <w:sz w:val="22"/>
          <w:szCs w:val="22"/>
          <w:lang w:val="sr-CS"/>
        </w:rPr>
        <w:t xml:space="preserve">вредност </w:t>
      </w:r>
      <w:r>
        <w:rPr>
          <w:rFonts w:cs="Arial" w:ascii="Arial" w:hAnsi="Arial"/>
          <w:sz w:val="22"/>
          <w:szCs w:val="22"/>
          <w:lang w:val="sr-RS"/>
        </w:rPr>
        <w:t>објеката 319.600.00 динара  (Инвентарски број 206, Дом културе 68 м²)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Искњижава се из књиговодствене евиденције </w:t>
      </w:r>
      <w:r>
        <w:rPr>
          <w:rFonts w:cs="Arial" w:ascii="Arial" w:hAnsi="Arial"/>
          <w:sz w:val="22"/>
          <w:szCs w:val="22"/>
          <w:lang w:val="sr-RS"/>
        </w:rPr>
        <w:t xml:space="preserve">индиректног корисника, Месне заједнице Драча (шифра индиректног корисника 03732) са стањем на дан 19.12.2019.године, са групе економске класификације 011-некретнине и опрема, субаналитички конто 011125-остале пословне зграде, набавна вредност објекта 143.820,00 динара, отписана вредност 0,00 динара,  садашња </w:t>
      </w:r>
      <w:r>
        <w:rPr>
          <w:rFonts w:cs="Arial" w:ascii="Arial" w:hAnsi="Arial"/>
          <w:sz w:val="22"/>
          <w:szCs w:val="22"/>
          <w:lang w:val="sr-CS"/>
        </w:rPr>
        <w:t xml:space="preserve">вредност </w:t>
      </w:r>
      <w:r>
        <w:rPr>
          <w:rFonts w:cs="Arial" w:ascii="Arial" w:hAnsi="Arial"/>
          <w:sz w:val="22"/>
          <w:szCs w:val="22"/>
          <w:lang w:val="sr-RS"/>
        </w:rPr>
        <w:t>објеката 143.820,00 динара  (Инвентарски број 169, Дом културе )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Искњижава се из књиговодствене евиденције </w:t>
      </w:r>
      <w:r>
        <w:rPr>
          <w:rFonts w:cs="Arial" w:ascii="Arial" w:hAnsi="Arial"/>
          <w:sz w:val="22"/>
          <w:szCs w:val="22"/>
          <w:lang w:val="sr-RS"/>
        </w:rPr>
        <w:t xml:space="preserve">индиректног корисника, Месне заједнице Доње Грбице (шифра индиректног корисника 03729) са стањем на дан 19.12.2019.године, са групе економске класификације 011-некретнине и опрема, субаналитички конто 011125-остале пословне зграде, набавна вредност објекта 2.145.550.00 динара, отписана вредност 0.00 динара,  садашња </w:t>
      </w:r>
      <w:r>
        <w:rPr>
          <w:rFonts w:cs="Arial" w:ascii="Arial" w:hAnsi="Arial"/>
          <w:sz w:val="22"/>
          <w:szCs w:val="22"/>
          <w:lang w:val="sr-CS"/>
        </w:rPr>
        <w:t xml:space="preserve">вредност </w:t>
      </w:r>
      <w:r>
        <w:rPr>
          <w:rFonts w:cs="Arial" w:ascii="Arial" w:hAnsi="Arial"/>
          <w:sz w:val="22"/>
          <w:szCs w:val="22"/>
          <w:lang w:val="sr-RS"/>
        </w:rPr>
        <w:t>објеката 2.145.550.00 динара  (Инвентарски број 163, Зграда МЗ 83 м²)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Искњижава се из књиговодствене евиденције </w:t>
      </w:r>
      <w:r>
        <w:rPr>
          <w:rFonts w:cs="Arial" w:ascii="Arial" w:hAnsi="Arial"/>
          <w:sz w:val="22"/>
          <w:szCs w:val="22"/>
          <w:lang w:val="sr-RS"/>
        </w:rPr>
        <w:t xml:space="preserve">индиректног корисника, Месне заједнице Десимировац (шифра индиректног корисника 03725) са стањем на дан 19.12.2019.године, са групе економске класификације 011-некретнине и опрема, субаналитички конто 011125-остале пословне зграде, набавна вредност објекта 16.252.600.00 динара, отписана вредност 0.00 динара,  садашња </w:t>
      </w:r>
      <w:r>
        <w:rPr>
          <w:rFonts w:cs="Arial" w:ascii="Arial" w:hAnsi="Arial"/>
          <w:sz w:val="22"/>
          <w:szCs w:val="22"/>
          <w:lang w:val="sr-CS"/>
        </w:rPr>
        <w:t xml:space="preserve">вредност </w:t>
      </w:r>
      <w:r>
        <w:rPr>
          <w:rFonts w:cs="Arial" w:ascii="Arial" w:hAnsi="Arial"/>
          <w:sz w:val="22"/>
          <w:szCs w:val="22"/>
          <w:lang w:val="sr-RS"/>
        </w:rPr>
        <w:t>објеката 16.252.600.00 динара  (Инвентарски број 168, кров на Дому  400 м²)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Искњижава се из књиговодствене евиденције </w:t>
      </w:r>
      <w:r>
        <w:rPr>
          <w:rFonts w:cs="Arial" w:ascii="Arial" w:hAnsi="Arial"/>
          <w:sz w:val="22"/>
          <w:szCs w:val="22"/>
          <w:lang w:val="sr-RS"/>
        </w:rPr>
        <w:t xml:space="preserve">индиректног корисника, Месне заједнице Каменица (шифра индиректног корисника 03740) са стањем на дан 19.12.2019.године, са групе економске класификације 011-некретнине и опрема, субаналитички конто 011125-остале пословне зграде, набавна вредност објекта 1.350.000,00 динара, отписана вредност 684.750,00 динара,  садашња </w:t>
      </w:r>
      <w:r>
        <w:rPr>
          <w:rFonts w:cs="Arial" w:ascii="Arial" w:hAnsi="Arial"/>
          <w:sz w:val="22"/>
          <w:szCs w:val="22"/>
          <w:lang w:val="sr-CS"/>
        </w:rPr>
        <w:t xml:space="preserve">вредност </w:t>
      </w:r>
      <w:r>
        <w:rPr>
          <w:rFonts w:cs="Arial" w:ascii="Arial" w:hAnsi="Arial"/>
          <w:sz w:val="22"/>
          <w:szCs w:val="22"/>
          <w:lang w:val="sr-RS"/>
        </w:rPr>
        <w:t>објеката 665.250,00 динара  (Инвентарски број 174, Зграда МЗ 92 м²)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Искњижава се из књиговодствене евиденције </w:t>
      </w:r>
      <w:r>
        <w:rPr>
          <w:rFonts w:cs="Arial" w:ascii="Arial" w:hAnsi="Arial"/>
          <w:sz w:val="22"/>
          <w:szCs w:val="22"/>
          <w:lang w:val="sr-RS"/>
        </w:rPr>
        <w:t xml:space="preserve">индиректног корисника, Месне заједнице Каменица (шифра индиректног корисника 03740) са стањем на дан 19.12.2019.године, са групе економске класификације 011-некретнине и опрема, субаналитички конто 011125-остале пословне зграде, набавна вредност објекта 451.634 динара, отписана вредност 307.659,93 динара,  садашња </w:t>
      </w:r>
      <w:r>
        <w:rPr>
          <w:rFonts w:cs="Arial" w:ascii="Arial" w:hAnsi="Arial"/>
          <w:sz w:val="22"/>
          <w:szCs w:val="22"/>
          <w:lang w:val="sr-CS"/>
        </w:rPr>
        <w:t xml:space="preserve">вредност </w:t>
      </w:r>
      <w:r>
        <w:rPr>
          <w:rFonts w:cs="Arial" w:ascii="Arial" w:hAnsi="Arial"/>
          <w:sz w:val="22"/>
          <w:szCs w:val="22"/>
          <w:lang w:val="sr-RS"/>
        </w:rPr>
        <w:t>објеката 143.974,97 динара  (Инвентарски број 173, Зграда МЗ 113 м²)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Искњижава се из књиговодствене евиденције </w:t>
      </w:r>
      <w:r>
        <w:rPr>
          <w:rFonts w:cs="Arial" w:ascii="Arial" w:hAnsi="Arial"/>
          <w:sz w:val="22"/>
          <w:szCs w:val="22"/>
          <w:lang w:val="sr-RS"/>
        </w:rPr>
        <w:t xml:space="preserve">индиректног корисника, Месне заједнице Корићани (шифра индиректног корисника 03741) са стањем на дан 19.12.2019.године, са групе економске класификације 011-некретнине и опрема, субаналитички конто 011125-остале пословне зграде, набавна вредност објекта 1.964.000.00 динара, отписана вредност 0.00 динара,  садашња </w:t>
      </w:r>
      <w:r>
        <w:rPr>
          <w:rFonts w:cs="Arial" w:ascii="Arial" w:hAnsi="Arial"/>
          <w:sz w:val="22"/>
          <w:szCs w:val="22"/>
          <w:lang w:val="sr-CS"/>
        </w:rPr>
        <w:t xml:space="preserve">вредност </w:t>
      </w:r>
      <w:r>
        <w:rPr>
          <w:rFonts w:cs="Arial" w:ascii="Arial" w:hAnsi="Arial"/>
          <w:sz w:val="22"/>
          <w:szCs w:val="22"/>
          <w:lang w:val="sr-RS"/>
        </w:rPr>
        <w:t>објеката 1.964.000.00 динара  (Инвентарски број 160, Зграда МЗ 209 м²)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Искњижава се из књиговодствене евиденције </w:t>
      </w:r>
      <w:r>
        <w:rPr>
          <w:rFonts w:cs="Arial" w:ascii="Arial" w:hAnsi="Arial"/>
          <w:sz w:val="22"/>
          <w:szCs w:val="22"/>
          <w:lang w:val="sr-RS"/>
        </w:rPr>
        <w:t xml:space="preserve">индиректног корисника, Месне заједнице Лепеница (шифра индиректног корисника 03771) са стањем на дан 19.12.2019.године, са групе економске класификације 011-некретнине и опрема, субаналитички конто 011125-остале пословне зграде, набавна вредност објекта 151.341,66 динара, отписана вредност 90.677,41 динара,  садашња </w:t>
      </w:r>
      <w:r>
        <w:rPr>
          <w:rFonts w:cs="Arial" w:ascii="Arial" w:hAnsi="Arial"/>
          <w:sz w:val="22"/>
          <w:szCs w:val="22"/>
          <w:lang w:val="sr-CS"/>
        </w:rPr>
        <w:t xml:space="preserve">вредност </w:t>
      </w:r>
      <w:r>
        <w:rPr>
          <w:rFonts w:cs="Arial" w:ascii="Arial" w:hAnsi="Arial"/>
          <w:sz w:val="22"/>
          <w:szCs w:val="22"/>
          <w:lang w:val="sr-RS"/>
        </w:rPr>
        <w:t>објеката 60.664,25 динара  (Инвентарски број 155, Игралиште)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Искњижава се из књиговодствене евиденције </w:t>
      </w:r>
      <w:r>
        <w:rPr>
          <w:rFonts w:cs="Arial" w:ascii="Arial" w:hAnsi="Arial"/>
          <w:sz w:val="22"/>
          <w:szCs w:val="22"/>
          <w:lang w:val="sr-RS"/>
        </w:rPr>
        <w:t xml:space="preserve">индиректног корисника, Месне заједнице Мале Пчелице Ново Насеље (шифра индиректног корисника 03774) са стањем на дан 19.12.2019.године, са групе економске класификације 011-некретнине и опрема, субаналитички конто 011125-остале пословне зграде, набавна вредност објекта 6.204.000.00 динара, отписана вредност 0.00 динара,  садашња </w:t>
      </w:r>
      <w:r>
        <w:rPr>
          <w:rFonts w:cs="Arial" w:ascii="Arial" w:hAnsi="Arial"/>
          <w:sz w:val="22"/>
          <w:szCs w:val="22"/>
          <w:lang w:val="sr-CS"/>
        </w:rPr>
        <w:t xml:space="preserve">вредност </w:t>
      </w:r>
      <w:r>
        <w:rPr>
          <w:rFonts w:cs="Arial" w:ascii="Arial" w:hAnsi="Arial"/>
          <w:sz w:val="22"/>
          <w:szCs w:val="22"/>
          <w:lang w:val="sr-RS"/>
        </w:rPr>
        <w:t>објеката 6.204.000.00 динара  (Инвентарски број 214, Зграда МЗ 264 м²)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Искњижава се из књиговодствене евиденције </w:t>
      </w:r>
      <w:r>
        <w:rPr>
          <w:rFonts w:cs="Arial" w:ascii="Arial" w:hAnsi="Arial"/>
          <w:sz w:val="22"/>
          <w:szCs w:val="22"/>
          <w:lang w:val="sr-RS"/>
        </w:rPr>
        <w:t xml:space="preserve">индиректног корисника, Месне заједнице Пајазитово (шифра индиректног корисника 03748) са стањем на дан 19.12.2019.године, са групе економске класификације 011-некретнине и опрема, субаналитички конто 011125-остале пословне зграде, набавна вредност објекта 6.050.000,00 динара, отписана вредност 1.210.000,00 динара,  садашња </w:t>
      </w:r>
      <w:r>
        <w:rPr>
          <w:rFonts w:cs="Arial" w:ascii="Arial" w:hAnsi="Arial"/>
          <w:sz w:val="22"/>
          <w:szCs w:val="22"/>
          <w:lang w:val="sr-CS"/>
        </w:rPr>
        <w:t xml:space="preserve">вредност </w:t>
      </w:r>
      <w:r>
        <w:rPr>
          <w:rFonts w:cs="Arial" w:ascii="Arial" w:hAnsi="Arial"/>
          <w:sz w:val="22"/>
          <w:szCs w:val="22"/>
          <w:lang w:val="sr-RS"/>
        </w:rPr>
        <w:t>објеката 4.840.000,00 динара  (Инвентарски број 208, Дом културе 218 м²)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Искњижава се из књиговодствене евиденције </w:t>
      </w:r>
      <w:r>
        <w:rPr>
          <w:rFonts w:cs="Arial" w:ascii="Arial" w:hAnsi="Arial"/>
          <w:sz w:val="22"/>
          <w:szCs w:val="22"/>
          <w:lang w:val="sr-RS"/>
        </w:rPr>
        <w:t xml:space="preserve">индиректног корисника, Месне заједнице Пајазитово  (шифра индиректног корисника 03748) са стањем на дан 19.12.2019.године, са групе економске класификације 011-некретнине и опрема, субаналитички конто 011125-остале пословне зграде, набавна вредност објекта 3.000.000,00 динара, отписана вредност 300.000,00 динара,  садашња </w:t>
      </w:r>
      <w:r>
        <w:rPr>
          <w:rFonts w:cs="Arial" w:ascii="Arial" w:hAnsi="Arial"/>
          <w:sz w:val="22"/>
          <w:szCs w:val="22"/>
          <w:lang w:val="sr-CS"/>
        </w:rPr>
        <w:t xml:space="preserve">вредност </w:t>
      </w:r>
      <w:r>
        <w:rPr>
          <w:rFonts w:cs="Arial" w:ascii="Arial" w:hAnsi="Arial"/>
          <w:sz w:val="22"/>
          <w:szCs w:val="22"/>
          <w:lang w:val="sr-RS"/>
        </w:rPr>
        <w:t>објеката 2.700.000,00 динара  (Инвентарски број 209, Зграда МЗ 102 м²)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Искњижава се из књиговодствене евиденције </w:t>
      </w:r>
      <w:r>
        <w:rPr>
          <w:rFonts w:cs="Arial" w:ascii="Arial" w:hAnsi="Arial"/>
          <w:sz w:val="22"/>
          <w:szCs w:val="22"/>
          <w:lang w:val="sr-RS"/>
        </w:rPr>
        <w:t xml:space="preserve">индиректног корисника, Месне заједнице Рамаћа (шифра индиректног корисника 03752) са стањем на дан 19.12.2019.године, са групе економске класификације 011-некретнине и опрема, субаналитички конто 011125-остале пословне зграде, набавна вредност објекта 434.750.00 динара, отписана вредност 0.00 динара,  садашња </w:t>
      </w:r>
      <w:r>
        <w:rPr>
          <w:rFonts w:cs="Arial" w:ascii="Arial" w:hAnsi="Arial"/>
          <w:sz w:val="22"/>
          <w:szCs w:val="22"/>
          <w:lang w:val="sr-CS"/>
        </w:rPr>
        <w:t xml:space="preserve">вредност </w:t>
      </w:r>
      <w:r>
        <w:rPr>
          <w:rFonts w:cs="Arial" w:ascii="Arial" w:hAnsi="Arial"/>
          <w:sz w:val="22"/>
          <w:szCs w:val="22"/>
          <w:lang w:val="sr-RS"/>
        </w:rPr>
        <w:t>објеката 434.750.00 динара  (Инвентарски број 107, Задружни дом 74 м²)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Искњижава се из књиговодствене евиденције </w:t>
      </w:r>
      <w:r>
        <w:rPr>
          <w:rFonts w:cs="Arial" w:ascii="Arial" w:hAnsi="Arial"/>
          <w:sz w:val="22"/>
          <w:szCs w:val="22"/>
          <w:lang w:val="sr-RS"/>
        </w:rPr>
        <w:t xml:space="preserve">индиректног корисника, Месне заједнице Рамаћа (шифра индиректног корисника 03752) са стањем на дан 19.12.2019.године, са групе економске класификације 011-некретнине и опрема, субаналитички конто 011125-остале пословне зграде, набавна вредност објекта 1.612.100.00 динара, отписана вредност 0.00 динара,  садашња </w:t>
      </w:r>
      <w:r>
        <w:rPr>
          <w:rFonts w:cs="Arial" w:ascii="Arial" w:hAnsi="Arial"/>
          <w:sz w:val="22"/>
          <w:szCs w:val="22"/>
          <w:lang w:val="sr-CS"/>
        </w:rPr>
        <w:t xml:space="preserve">вредност </w:t>
      </w:r>
      <w:r>
        <w:rPr>
          <w:rFonts w:cs="Arial" w:ascii="Arial" w:hAnsi="Arial"/>
          <w:sz w:val="22"/>
          <w:szCs w:val="22"/>
          <w:lang w:val="sr-RS"/>
        </w:rPr>
        <w:t>објеката 1.612.100.00 динара  (Инвентарски број 105, Дом културе 343 м²)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Искњижава се из књиговодствене евиденције </w:t>
      </w:r>
      <w:r>
        <w:rPr>
          <w:rFonts w:cs="Arial" w:ascii="Arial" w:hAnsi="Arial"/>
          <w:sz w:val="22"/>
          <w:szCs w:val="22"/>
          <w:lang w:val="sr-RS"/>
        </w:rPr>
        <w:t xml:space="preserve">индиректног корисника, Месне заједнице Рогојевац (шифра индиректног корисника 03754) са стањем на дан 19.12.2019.године, са групе економске класификације 011-некретнине и опрема, субаналитички конто 011125-остале пословне зграде, набавна вредност објекта 2.068.000.00 динара, отписана вредност 0.00 динара,  садашња </w:t>
      </w:r>
      <w:r>
        <w:rPr>
          <w:rFonts w:cs="Arial" w:ascii="Arial" w:hAnsi="Arial"/>
          <w:sz w:val="22"/>
          <w:szCs w:val="22"/>
          <w:lang w:val="sr-CS"/>
        </w:rPr>
        <w:t xml:space="preserve">вредност </w:t>
      </w:r>
      <w:r>
        <w:rPr>
          <w:rFonts w:cs="Arial" w:ascii="Arial" w:hAnsi="Arial"/>
          <w:sz w:val="22"/>
          <w:szCs w:val="22"/>
          <w:lang w:val="sr-RS"/>
        </w:rPr>
        <w:t>објеката 2.068.000.00 динара  (Инвентарски број 201, Зграда МЗ 88 м²)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Искњижава се из књиговодствене евиденције </w:t>
      </w:r>
      <w:r>
        <w:rPr>
          <w:rFonts w:cs="Arial" w:ascii="Arial" w:hAnsi="Arial"/>
          <w:sz w:val="22"/>
          <w:szCs w:val="22"/>
          <w:lang w:val="sr-RS"/>
        </w:rPr>
        <w:t xml:space="preserve">индиректног корисника, Месне заједнице Шљивовац (шифра индиректног корисника 03764) са стањем на дан 19.12.2019.године, са групе економске класификације 011-некретнине и опрема, субаналитички конто 011125-остале пословне зграде, набавна вредност објекта 3.548.500.00 динара, отписана вредност 0,00 динара,  садашња </w:t>
      </w:r>
      <w:r>
        <w:rPr>
          <w:rFonts w:cs="Arial" w:ascii="Arial" w:hAnsi="Arial"/>
          <w:sz w:val="22"/>
          <w:szCs w:val="22"/>
          <w:lang w:val="sr-CS"/>
        </w:rPr>
        <w:t xml:space="preserve">вредност </w:t>
      </w:r>
      <w:r>
        <w:rPr>
          <w:rFonts w:cs="Arial" w:ascii="Arial" w:hAnsi="Arial"/>
          <w:sz w:val="22"/>
          <w:szCs w:val="22"/>
          <w:lang w:val="sr-RS"/>
        </w:rPr>
        <w:t>објеката 3.548.500.00 динара (Инвентарски број 200, Дом културе 302 м²)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Искњижава се из књиговодствене евиденције </w:t>
      </w:r>
      <w:r>
        <w:rPr>
          <w:rFonts w:cs="Arial" w:ascii="Arial" w:hAnsi="Arial"/>
          <w:sz w:val="22"/>
          <w:szCs w:val="22"/>
          <w:lang w:val="sr-RS"/>
        </w:rPr>
        <w:t xml:space="preserve">индиректног корисника, Месне заједнице Стара Радничка Колонија (шифра индиректног корисника 03777) са стањем на дан 19.12.2019.године, са групе економске класификације 011-некретнине и опрема, субаналитички конто 011194-установе културе, набавна вредност објекта 326.219,21 динара, отписана вредност 0,00 динара,  садашња </w:t>
      </w:r>
      <w:r>
        <w:rPr>
          <w:rFonts w:cs="Arial" w:ascii="Arial" w:hAnsi="Arial"/>
          <w:sz w:val="22"/>
          <w:szCs w:val="22"/>
          <w:lang w:val="sr-CS"/>
        </w:rPr>
        <w:t xml:space="preserve">вредност </w:t>
      </w:r>
      <w:r>
        <w:rPr>
          <w:rFonts w:cs="Arial" w:ascii="Arial" w:hAnsi="Arial"/>
          <w:sz w:val="22"/>
          <w:szCs w:val="22"/>
          <w:lang w:val="sr-RS"/>
        </w:rPr>
        <w:t>објеката 326.219,21 динара  (Инвентарски број 861, Споменик културе 6 м²)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Искњижава се из књиговодствене евиденције </w:t>
      </w:r>
      <w:r>
        <w:rPr>
          <w:rFonts w:cs="Arial" w:ascii="Arial" w:hAnsi="Arial"/>
          <w:sz w:val="22"/>
          <w:szCs w:val="22"/>
          <w:lang w:val="sr-RS"/>
        </w:rPr>
        <w:t xml:space="preserve">индиректног корисника, Месне заједнице Доња Сабанта (шифра индиректног корисника 03728) са стањем на дан 19.12.2019.године, са групе економске класификације 011-некретнине и опрема, субаналитички конто 011125-остале пословне зграде, набавна вредност објекта 9.719.600.00 динара, отписана вредност 0,00 динара,  садашња </w:t>
      </w:r>
      <w:r>
        <w:rPr>
          <w:rFonts w:cs="Arial" w:ascii="Arial" w:hAnsi="Arial"/>
          <w:sz w:val="22"/>
          <w:szCs w:val="22"/>
          <w:lang w:val="sr-CS"/>
        </w:rPr>
        <w:t xml:space="preserve">вредност </w:t>
      </w:r>
      <w:r>
        <w:rPr>
          <w:rFonts w:cs="Arial" w:ascii="Arial" w:hAnsi="Arial"/>
          <w:sz w:val="22"/>
          <w:szCs w:val="22"/>
          <w:lang w:val="sr-RS"/>
        </w:rPr>
        <w:t>објеката 9.719.600.00 динара  (Инвентарски број 1756, улагање у објекат у 2018 год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Искњижава се из књиговодствене евиденције </w:t>
      </w:r>
      <w:r>
        <w:rPr>
          <w:rFonts w:cs="Arial" w:ascii="Arial" w:hAnsi="Arial"/>
          <w:sz w:val="22"/>
          <w:szCs w:val="22"/>
          <w:lang w:val="sr-RS"/>
        </w:rPr>
        <w:t xml:space="preserve">индиректног корисника, Месне заједнице 21.Октобар (шифра индиректног корисника 03766) са стањем на дан 19.12.2019.године, са групе економске класификације 011-некретнине и опрема, субаналитички конто 011125-остале пословне зграде, набавна вредност објекта 3.363.138,48 динара, отписана вредност 1.052.662,17 динара,  садашња </w:t>
      </w:r>
      <w:r>
        <w:rPr>
          <w:rFonts w:cs="Arial" w:ascii="Arial" w:hAnsi="Arial"/>
          <w:sz w:val="22"/>
          <w:szCs w:val="22"/>
          <w:lang w:val="sr-CS"/>
        </w:rPr>
        <w:t xml:space="preserve">вредност </w:t>
      </w:r>
      <w:r>
        <w:rPr>
          <w:rFonts w:cs="Arial" w:ascii="Arial" w:hAnsi="Arial"/>
          <w:sz w:val="22"/>
          <w:szCs w:val="22"/>
          <w:lang w:val="sr-RS"/>
        </w:rPr>
        <w:t>објеката 2.310.476,31 динара  (Инвентарски број 196, спортски објекат )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Искњижава се из књиговодствене евиденције </w:t>
      </w:r>
      <w:r>
        <w:rPr>
          <w:rFonts w:cs="Arial" w:ascii="Arial" w:hAnsi="Arial"/>
          <w:sz w:val="22"/>
          <w:szCs w:val="22"/>
          <w:lang w:val="sr-RS"/>
        </w:rPr>
        <w:t xml:space="preserve">индиректног корисника, Месне заједнице 21.Октобар (шифра индиректног корисника 03766) са стањем на дан 19.12.2019.године, са групе економске класификације 011-некретнине и опрема, субаналитички конто 011125-остале пословне зграде, набавна вредност објекта 1.868.250.00 динара, отписана вредност 0.00 динара,  садашња </w:t>
      </w:r>
      <w:r>
        <w:rPr>
          <w:rFonts w:cs="Arial" w:ascii="Arial" w:hAnsi="Arial"/>
          <w:sz w:val="22"/>
          <w:szCs w:val="22"/>
          <w:lang w:val="sr-CS"/>
        </w:rPr>
        <w:t xml:space="preserve">вредност </w:t>
      </w:r>
      <w:r>
        <w:rPr>
          <w:rFonts w:cs="Arial" w:ascii="Arial" w:hAnsi="Arial"/>
          <w:sz w:val="22"/>
          <w:szCs w:val="22"/>
          <w:lang w:val="sr-RS"/>
        </w:rPr>
        <w:t>објеката 1.868.250.00 динара  (Инвентарски број 195, Помоћна зграда МЗ )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Искњижава се из књиговодствене евиденције </w:t>
      </w:r>
      <w:r>
        <w:rPr>
          <w:rFonts w:cs="Arial" w:ascii="Arial" w:hAnsi="Arial"/>
          <w:sz w:val="22"/>
          <w:szCs w:val="22"/>
          <w:lang w:val="sr-RS"/>
        </w:rPr>
        <w:t xml:space="preserve">индиректног корисника, Месне заједнице Лужнице (шифра индиректног корисника 09529) са стањем на дан 19.12.2019.године, са групе економске класификације 011-некретнине и опрема, субаналитички конто 011125-остале пословне зграде, набавна вредност објекта 0,00 динара, отписана вредност 0,00 динара,  садашња </w:t>
      </w:r>
      <w:r>
        <w:rPr>
          <w:rFonts w:cs="Arial" w:ascii="Arial" w:hAnsi="Arial"/>
          <w:sz w:val="22"/>
          <w:szCs w:val="22"/>
          <w:lang w:val="sr-CS"/>
        </w:rPr>
        <w:t xml:space="preserve">вредност </w:t>
      </w:r>
      <w:r>
        <w:rPr>
          <w:rFonts w:cs="Arial" w:ascii="Arial" w:hAnsi="Arial"/>
          <w:sz w:val="22"/>
          <w:szCs w:val="22"/>
          <w:lang w:val="sr-RS"/>
        </w:rPr>
        <w:t>објеката 0,00 динара  (Инвентарски број 76, Породична зграда МЗ 56 м²)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Искњижава се из књиговодствене евиденције </w:t>
      </w:r>
      <w:r>
        <w:rPr>
          <w:rFonts w:cs="Arial" w:ascii="Arial" w:hAnsi="Arial"/>
          <w:sz w:val="22"/>
          <w:szCs w:val="22"/>
          <w:lang w:val="sr-RS"/>
        </w:rPr>
        <w:t xml:space="preserve">индиректног корисника, Месне заједнице Лужнице (шифра индиректног корисника 09529) са стањем на дан 19.12.2019.године, са групе економске класификације 011-некретнине и опрема, субаналитички конто 011125-остале пословне зграде, набавна вредност објекта 5.000.00 динара, отписана вредност 0,00 динара,  садашња </w:t>
      </w:r>
      <w:r>
        <w:rPr>
          <w:rFonts w:cs="Arial" w:ascii="Arial" w:hAnsi="Arial"/>
          <w:sz w:val="22"/>
          <w:szCs w:val="22"/>
          <w:lang w:val="sr-CS"/>
        </w:rPr>
        <w:t xml:space="preserve">вредност </w:t>
      </w:r>
      <w:r>
        <w:rPr>
          <w:rFonts w:cs="Arial" w:ascii="Arial" w:hAnsi="Arial"/>
          <w:sz w:val="22"/>
          <w:szCs w:val="22"/>
          <w:lang w:val="sr-RS"/>
        </w:rPr>
        <w:t>објеката 5.000.00 динара  (Инвентарски број 78, купатила-бања 171 м²)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Искњижава се из књиговодствене евиденције </w:t>
      </w:r>
      <w:r>
        <w:rPr>
          <w:rFonts w:cs="Arial" w:ascii="Arial" w:hAnsi="Arial"/>
          <w:sz w:val="22"/>
          <w:szCs w:val="22"/>
          <w:lang w:val="sr-RS"/>
        </w:rPr>
        <w:t xml:space="preserve">индиректног корисника, Месне заједнице Малошево (шифра индиректног корисника 03745) са стањем на дан 19.12.2019.године, са групе економске класификације 011-некретнине и опрема, субаналитички конто 011151-водовод, набавна вредност објекта 3.899.736,44 динара, отписана вредност 0,00 динара,  садашња </w:t>
      </w:r>
      <w:r>
        <w:rPr>
          <w:rFonts w:cs="Arial" w:ascii="Arial" w:hAnsi="Arial"/>
          <w:sz w:val="22"/>
          <w:szCs w:val="22"/>
          <w:lang w:val="sr-CS"/>
        </w:rPr>
        <w:t xml:space="preserve">вредност </w:t>
      </w:r>
      <w:r>
        <w:rPr>
          <w:rFonts w:cs="Arial" w:ascii="Arial" w:hAnsi="Arial"/>
          <w:sz w:val="22"/>
          <w:szCs w:val="22"/>
          <w:lang w:val="sr-RS"/>
        </w:rPr>
        <w:t>објеката 3.899.736,44 динара  (Инвентарски број 575, водоводна линија)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Искњижава се из књиговодствене евиденције </w:t>
      </w:r>
      <w:r>
        <w:rPr>
          <w:rFonts w:cs="Arial" w:ascii="Arial" w:hAnsi="Arial"/>
          <w:sz w:val="22"/>
          <w:szCs w:val="22"/>
          <w:lang w:val="sr-RS"/>
        </w:rPr>
        <w:t xml:space="preserve">индиректног корисника, Месне заједнице Горње Јарушице (шифра индиректног корисника 03722) са стањем на дан 19.12.2019.године, са групе економске класификације 011-некретнине и опрема, субаналитички конто 011311-остале некретнине и опрема, набавна вредност објекта 66.213,12 динара, отписана вредност 0,00 динара,  садашња </w:t>
      </w:r>
      <w:r>
        <w:rPr>
          <w:rFonts w:cs="Arial" w:ascii="Arial" w:hAnsi="Arial"/>
          <w:sz w:val="22"/>
          <w:szCs w:val="22"/>
          <w:lang w:val="sr-CS"/>
        </w:rPr>
        <w:t xml:space="preserve">вредност </w:t>
      </w:r>
      <w:r>
        <w:rPr>
          <w:rFonts w:cs="Arial" w:ascii="Arial" w:hAnsi="Arial"/>
          <w:sz w:val="22"/>
          <w:szCs w:val="22"/>
          <w:lang w:val="sr-RS"/>
        </w:rPr>
        <w:t>објеката 66.213,12 динара  (Инвентарски број 577, споменик)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Искњижава се из књиговодствене евиденције </w:t>
      </w:r>
      <w:r>
        <w:rPr>
          <w:rFonts w:cs="Arial" w:ascii="Arial" w:hAnsi="Arial"/>
          <w:sz w:val="22"/>
          <w:szCs w:val="22"/>
          <w:lang w:val="sr-RS"/>
        </w:rPr>
        <w:t xml:space="preserve">индиректног корисника, Месне заједнице Драча (шифра индиректног корисника 03732) са стањем на дан 19.12.2019.године, са групе економске класификације 011-некретнине и опрема, субаналитички конто 011125-остале пословне зграде, набавна вредност објекта 1.812.675.00 динара, отписана вредност 0.00 динара,  садашња </w:t>
      </w:r>
      <w:r>
        <w:rPr>
          <w:rFonts w:cs="Arial" w:ascii="Arial" w:hAnsi="Arial"/>
          <w:sz w:val="22"/>
          <w:szCs w:val="22"/>
          <w:lang w:val="sr-CS"/>
        </w:rPr>
        <w:t xml:space="preserve">вредност </w:t>
      </w:r>
      <w:r>
        <w:rPr>
          <w:rFonts w:cs="Arial" w:ascii="Arial" w:hAnsi="Arial"/>
          <w:sz w:val="22"/>
          <w:szCs w:val="22"/>
          <w:lang w:val="sr-RS"/>
        </w:rPr>
        <w:t>објеката 1.812.675.00 динара  (Инвентарски број 170, Дом културе)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Искњижава се из књиговодствене евиденције </w:t>
      </w:r>
      <w:r>
        <w:rPr>
          <w:rFonts w:cs="Arial" w:ascii="Arial" w:hAnsi="Arial"/>
          <w:sz w:val="22"/>
          <w:szCs w:val="22"/>
          <w:lang w:val="sr-RS"/>
        </w:rPr>
        <w:t xml:space="preserve">индиректног корисника, Месне заједнице Драча (шифра индиректног корисника 03732) са стањем на дан 19.12.2019.године, са групе економске класификације 011-некретнине и опрема, субаналитички конто 011125-остале пословне зграде, набавна вредност објекта 0,00 динара, отписана вредност 0,00 динара,  садашња </w:t>
      </w:r>
      <w:r>
        <w:rPr>
          <w:rFonts w:cs="Arial" w:ascii="Arial" w:hAnsi="Arial"/>
          <w:sz w:val="22"/>
          <w:szCs w:val="22"/>
          <w:lang w:val="sr-CS"/>
        </w:rPr>
        <w:t xml:space="preserve">вредност </w:t>
      </w:r>
      <w:r>
        <w:rPr>
          <w:rFonts w:cs="Arial" w:ascii="Arial" w:hAnsi="Arial"/>
          <w:sz w:val="22"/>
          <w:szCs w:val="22"/>
          <w:lang w:val="sr-RS"/>
        </w:rPr>
        <w:t>објеката 0,00 динара  (Инвентарски број 171, Завичајни музеј)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Искњижава се из књиговодствене евиденције </w:t>
      </w:r>
      <w:r>
        <w:rPr>
          <w:rFonts w:cs="Arial" w:ascii="Arial" w:hAnsi="Arial"/>
          <w:sz w:val="22"/>
          <w:szCs w:val="22"/>
          <w:lang w:val="sr-RS"/>
        </w:rPr>
        <w:t xml:space="preserve">индиректног корисника, Месне заједнице Драча (шифра индиректног корисника 03732) са стањем на дан 19.12.2019.године, са групе економске класификације 011-некретнине и опрема, субаналитички конто 011125-остале пословне зграде, набавна вредност објекта 0,00 динара, отписана вредност 0,00 динара,  садашња </w:t>
      </w:r>
      <w:r>
        <w:rPr>
          <w:rFonts w:cs="Arial" w:ascii="Arial" w:hAnsi="Arial"/>
          <w:sz w:val="22"/>
          <w:szCs w:val="22"/>
          <w:lang w:val="sr-CS"/>
        </w:rPr>
        <w:t xml:space="preserve">вредност </w:t>
      </w:r>
      <w:r>
        <w:rPr>
          <w:rFonts w:cs="Arial" w:ascii="Arial" w:hAnsi="Arial"/>
          <w:sz w:val="22"/>
          <w:szCs w:val="22"/>
          <w:lang w:val="sr-RS"/>
        </w:rPr>
        <w:t>објеката 0,00 динара  (Инвентарски број 172, помоћне просторије)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Искњижава се из књиговодствене евиденције </w:t>
      </w:r>
      <w:r>
        <w:rPr>
          <w:rFonts w:cs="Arial" w:ascii="Arial" w:hAnsi="Arial"/>
          <w:sz w:val="22"/>
          <w:szCs w:val="22"/>
          <w:lang w:val="sr-RS"/>
        </w:rPr>
        <w:t xml:space="preserve">индиректног корисника, Месне заједнице Доње Комарице (шифра индиректног корисника 03730) са стањем на дан 19.12.2019.године, са групе економске класификације 011-некретнине и опрема, субаналитички конто 011125-остале пословне зграде, набавна вредност објекта 5.749.275.00 динара, отписана вредност 0,00 динара,  садашња </w:t>
      </w:r>
      <w:r>
        <w:rPr>
          <w:rFonts w:cs="Arial" w:ascii="Arial" w:hAnsi="Arial"/>
          <w:sz w:val="22"/>
          <w:szCs w:val="22"/>
          <w:lang w:val="sr-CS"/>
        </w:rPr>
        <w:t xml:space="preserve">вредност </w:t>
      </w:r>
      <w:r>
        <w:rPr>
          <w:rFonts w:cs="Arial" w:ascii="Arial" w:hAnsi="Arial"/>
          <w:sz w:val="22"/>
          <w:szCs w:val="22"/>
          <w:lang w:val="sr-RS"/>
        </w:rPr>
        <w:t>објеката 5.749.275.00 динара  (Инвентарски број 1755, Дом културе)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Искњижава се из књиговодствене евиденције </w:t>
      </w:r>
      <w:r>
        <w:rPr>
          <w:rFonts w:cs="Arial" w:ascii="Arial" w:hAnsi="Arial"/>
          <w:sz w:val="22"/>
          <w:szCs w:val="22"/>
          <w:lang w:val="sr-RS"/>
        </w:rPr>
        <w:t xml:space="preserve">индиректног корисника, Месне заједнице Грошница (шифра индиректног корисника 03724) са стањем на дан 19.12.2019.године, са групе економске класификације 011-некретнине и опрема, субаналитички конто 011193-спортски и рекреациони објекти, набавна вредност објекта 4.124.070,10 динара, отписана вредност 0,00 динара,  садашња </w:t>
      </w:r>
      <w:r>
        <w:rPr>
          <w:rFonts w:cs="Arial" w:ascii="Arial" w:hAnsi="Arial"/>
          <w:sz w:val="22"/>
          <w:szCs w:val="22"/>
          <w:lang w:val="sr-CS"/>
        </w:rPr>
        <w:t xml:space="preserve">вредност </w:t>
      </w:r>
      <w:r>
        <w:rPr>
          <w:rFonts w:cs="Arial" w:ascii="Arial" w:hAnsi="Arial"/>
          <w:sz w:val="22"/>
          <w:szCs w:val="22"/>
          <w:lang w:val="sr-RS"/>
        </w:rPr>
        <w:t>објеката 4.124.070,10 динара  (Инвентарски број 3750, спортски објекат-игралиште 183 м² )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Искњижава се из књиговодствене евиденције </w:t>
      </w:r>
      <w:r>
        <w:rPr>
          <w:rFonts w:cs="Arial" w:ascii="Arial" w:hAnsi="Arial"/>
          <w:sz w:val="22"/>
          <w:szCs w:val="22"/>
          <w:lang w:val="sr-RS"/>
        </w:rPr>
        <w:t xml:space="preserve">индиректног корисника, Месне заједнице Поскурице (шифра индиректног корисника 03750) са стањем на дан 19.12.2019.године, са групе економске класификације 011-некретнине и опрема, субаналитички конто 011125-осталие пословне зграде, набавна вредност објекта 153.441,61 динара, отписана вредност 0,00 динара,  садашња </w:t>
      </w:r>
      <w:r>
        <w:rPr>
          <w:rFonts w:cs="Arial" w:ascii="Arial" w:hAnsi="Arial"/>
          <w:sz w:val="22"/>
          <w:szCs w:val="22"/>
          <w:lang w:val="sr-CS"/>
        </w:rPr>
        <w:t xml:space="preserve">вредност </w:t>
      </w:r>
      <w:r>
        <w:rPr>
          <w:rFonts w:cs="Arial" w:ascii="Arial" w:hAnsi="Arial"/>
          <w:sz w:val="22"/>
          <w:szCs w:val="22"/>
          <w:lang w:val="sr-RS"/>
        </w:rPr>
        <w:t>објеката 153.441,61 динара  (Инвентарски број 3749, млекар 9 м²  )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Искњижава се из књиговодствене евиденције </w:t>
      </w:r>
      <w:r>
        <w:rPr>
          <w:rFonts w:cs="Arial" w:ascii="Arial" w:hAnsi="Arial"/>
          <w:sz w:val="22"/>
          <w:szCs w:val="22"/>
          <w:lang w:val="sr-RS"/>
        </w:rPr>
        <w:t xml:space="preserve">индиректног корисника, Месне заједнице Корман (шифра индиректног корисника 03742) са стањем на дан 19.12.2019.године, са групе економске класификације 011-некретнине и опрема, субаналитички конто 011151-водовод, набавна вредност објекта 7.532.800,00 динара, отписана вредност 0,00 динара,  садашња </w:t>
      </w:r>
      <w:r>
        <w:rPr>
          <w:rFonts w:cs="Arial" w:ascii="Arial" w:hAnsi="Arial"/>
          <w:sz w:val="22"/>
          <w:szCs w:val="22"/>
          <w:lang w:val="sr-CS"/>
        </w:rPr>
        <w:t xml:space="preserve">вредност </w:t>
      </w:r>
      <w:r>
        <w:rPr>
          <w:rFonts w:cs="Arial" w:ascii="Arial" w:hAnsi="Arial"/>
          <w:sz w:val="22"/>
          <w:szCs w:val="22"/>
          <w:lang w:val="sr-RS"/>
        </w:rPr>
        <w:t>објеката 7.532.800,00 динара  (Инвентарски број 578, водовод )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Искњижава се из књиговодствене евиденције индиректног корисника, Месне заједнице Велика Сугубина (шифра индиректног корисника 03715) са стањем на дан 19.12.2019.године, са групе економске класификације 014-природна имовина,субаналитички конто 014311-шуме, набавна вредност земљишта 86.000.00 динара, отписана бредност 0,00 динара, садашња вредност 86.000.00 динара ( Инвентарски број 302, КПБР 2160/4, површина 1720 м²)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Искњижава се из књиговодствене евиденције индиректног корисника, Месне заједнице Велики Шењ (шифра индиректног корисника 03716) са стањем на дан 19.12.2019.године, са групе економске класификације 014-природна имовина,субаналитички конто 014111-пољопривредно земљиште, набавна вредност земљишта 281.380.00 динара, отписана бредност 0,00 динара, садашња вредност 281.380.00 динара ( Инвентарски број 207, КПБР 984, површина 2858 м²)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Искњижава се из књиговодствене евиденције индиректног корисника, Месне заједнице Велико Поље (шифра индиректног корисника 03717) са стањем на дан 19.12.2019.године, са групе економске класификације 014-природна имовина,субаналитички конто 014112-грађевинско земљиште, набавна вредност земљишта 1.789.500.00 динара, отписана бредност 0,00 динара, садашња вредност 1.789.500.00 динара ( Инвентарски број 198, КПБР 672, површина 157 м²)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Искњижава се из књиговодствене евиденције индиректног корисника, Месне заједнице Каменица (шифра индиректног корисника 03740) са стањем на дан 19.12.2019.године, са групе економске класификације 014-природна имовина,субаналитички конто 014112-грађевинско земљиште, набавна вредност земљишта 24.381,00 динара, отписана бредност 0,00 динара, садашња вредност 24.381,00 динара ( Инвентарски број 175, КПБР 115, површина 810 м²)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Искњижава се из књиговодствене евиденције индиректног корисника, Месне заједнице Каменица (шифра индиректног корисника 03740) са стањем на дан 19.12.2019.године, са групе економске класификације 014-природна имовина,субаналитички конто 014112-грађевинско земљиште, набавна вредност земљишта 72.450.00 динара, отписана бредност 0,00 динара, садашња вредност 72.450.00 динара ( Инвентарски број 177, КПБР 879, површина 483 м²)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Искњижава се из књиговодствене евиденције индиректног корисника, Месне заједнице Каменица (шифра индиректног корисника 03740) са стањем на дан 19.12.2019.године, са групе економске класификације 014-природна имовина,субаналитички конто 014112-грађевинско земљиште, набавна вредност земљишта 87.290,00 динара, отписана бредност 0,00 динара, садашња вредност 87.290,00 динара ( Инвентарски број 178, КПБР 2402, површина 2925 м²)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Искњижава се из књиговодствене евиденције индиректног корисника, Месне заједнице Каменица (шифра индиректног корисника 03740) са стањем на дан 19.12.2019.године, са групе економске класификације 014-природна имовина,субаналитички конто 014112-грађевинско земљиште, набавна вредност земљишта 56.160.00 динара, отписана бредност 0,00 динара, садашња вредност 56.160.00 динара ( Инвентарски број 179, КПБР 2492, површина 432 м²)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Искњижава се из књиговодствене евиденције индиректног корисника, Месне заједнице Каменица (шифра индиректног корисника 03740) са стањем на дан 19.12.2019.године, са групе економске класификације 014-природна имовина,субаналитички конто 014112-грађевинско земљиште, набавна вредност земљишта 58.695,00 динара, отписана бредност 0,00 динара, садашња вредност 58.695,00 динара ( Инвентарски број 180, КПБР 3168, површина 1933 м²)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Искњижава се из књиговодствене евиденције индиректног корисника, Месне заједнице Каменица (шифра индиректног корисника 03740) са стањем на дан 19.12.2019.године, са групе економске класификације 014-природна имовина,субаналитички конто 014112-грађевинско земљиште, набавна вредност земљишта 3.410,40динара, отписана бредност 0,00 динара, садашња вредност 3.410,40 динара ( Инвентарски број 181, КПБР 2126/2, површина 113 м²)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Искњижава се из књиговодствене евиденције индиректног корисника, Месне заједнице Ердеч (шифра индиректног корисника 03735) са стањем на дан 19.12.2019.године, са групе економске класификације 014-природна имовина,субаналитички конто 014112-грађевинско земљиште, набавна вредност земљишта 2.460.000.00 динара, отписана бредност 0,00 динара, садашња вредност 2.460.000.00 динара ( Инвентарски број 667, КПБР 6235, површина 112 м²)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Искњижава се из књиговодствене евиденције индиректног корисника, Месне заједнице Ждраљица (шифра индиректног корисника 03736) са стањем на дан 19.12.2019.године, са групе економске класификације 014-природна имовина,субаналитички конто 014112-грађевинско земљиште, набавна вредност земљишта 50.700,11 динара, отписана бредност 0,00 динара, садашња вредност 50.700,11 динара ( Инвентарски број 297, КПБР 14137/1, површина 1650 м²),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Искњижава се из књиговодствене евиденције индиректног корисника, Месне заједнице Маслошево (шифра индиректног корисника 03745) са стањем на дан 19.12.2019.године, са групе економске класификације 014-природна имовина,субаналитички конто 014112-грађевинско земљиште, набавна вредност земљишта 89.450.00 динара, отписана бредност 0,00 динара, садашња вредност 89.450.00 динара ( Инвентарски број 560, КПБР 974, површина 1789 м²),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Искњижава се из књиговодствене евиденције индиректног корисника, Месне заједнице Пајазитово (шифра индиректног корисника 03748) са стањем на дан 19.12.2019.године, са групе економске класификације 014-природна имовина,субаналитички конто 014112-грађевинско земљиште, набавна вредност земљишта 765.000,00 динара, отписана бредност 0,00 динара, садашња вредност 765.000,00 динара ( Инвентарски број 210, КПБР 489/2, површина 808 м²)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Искњижава се из књиговодствене евиденције индиректног корисника, Месне заједнице Петровац (шифра индиректног корисника 03749) са стањем на дан 19.12.2019.године, са групе економске класификације 014-природна имовина,субаналитички конто 014112-грађевинско земљиште, набавна вредност земљишта 10.619.000.00 динара, отписана бредност 0,00 динара, садашња вредност 10.619.000.00 динара ( Инвентарски број 299, КПБР 2928/3, површина 449 м²),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Искњижава се из књиговодствене евиденције индиректног корисника, Месне заједнице Страгари (шифра индиректног корисника 03757) са стањем на дан 19.12.2019.године, са групе економске класификације 014-природна имовина,субаналитички конто 014112-грађевинско земљиште, набавна вредност земљишта 2.358.809,00 динара, отписана бредност 0,00 динара, садашња вредност 2.358.809,00 динара ( Инвентарски број 7, КПБР 1659/16, површина 10741 м²),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Искњижава се из књиговодствене евиденције индиректног корисника, Месне заједнице Страгари (шифра индиректног корисника 03757) са стањем на дан 19.12.2019.године, са групе економске класификације 014-природна имовина,субаналитички конто 014112-грађевинско земљиште, набавна вредност земљишта 278.447,00 динара, отписана бредност 0,00 динара, садашња вредност 278.447,00 динара ( Инвентарски број 8, КПБР 3172/3, површина 952 м²),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Искњижава се из књиговодствене евиденције индиректног корисника, Месне заједнице Страгари (шифра индиректног корисника 03757) са стањем на дан 19.12.2019.године, са групе економске класификације 014-природна имовина,субаналитички конто 014112-грађевинско земљиште, набавна вредност земљишта 24.572,00 динара, отписана бредност 0,00 динара, садашња вредност 24.572,00 динара ( Инвентарски број 9, КПБР 3135, површина 139 м²),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Искњижава се из књиговодствене евиденције индиректног корисника, Месне заједнице Страгари (шифра индиректног корисника 03757) са стањем на дан 19.12.2019.године, са групе економске класификације 014-природна имовина,субаналитички конто 014112-грађевинско земљиште, набавна вредност земљишта 49.137,00 динара, отписана бредност 0,00 динара, садашња вредност 49.137,00 динара ( Инвентарски број 10, КПБР 2425, површина 538 м²),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Искњижава се из књиговодствене евиденције индиректног корисника, Месне заједнице Страгари (шифра индиректног корисника 03757) са стањем на дан 19.12.2019.године, са групе економске класификације 014-природна имовина,субаналитички конто 014112-грађевинско земљиште, набавна вредност земљишта 2.555.237,00 динара, отписана бредност 0,00 динара, садашња вредност 2.555.237,00 динара ( Инвентарски број 11, КПБР 93/1, површина 12033 м²),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Искњижава се из књиговодствене евиденције индиректног корисника, Месне заједнице Страгари (шифра индиректног корисника 03757) са стањем на дан 19.12.2019.године, са групе економске класификације 014-природна имовина,субаналитички конто 014112-грађевинско земљиште, набавна вредност земљишта 160.380.00 динара, отписана бредност 0,00 динара, садашња вредност 160.380.00 динара ( Инвентарски број 12, КПБР 2433, површина 1458 м²),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Искњижава се из књиговодствене евиденције индиректног корисника, Месне заједнице Чумић (шифра индиректног корисника 03760) са стањем на дан 19.12.2019.године, са групе економске класификације 014-природна имовина,субаналитички конто 014112-грађевинско земљиште, набавна вредност земљишта 1.605.200.00 динара, отписана бредност 0,00 динара, садашња вредност 1.605.200.00 динара ( Инвентарски број 217, КПБР 2467, површина 8026 м²),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Искњижава се из књиговодствене евиденције индиректног корисника, Месне заједнице Цветојевац (шифра индиректног корисника 03762) са стањем на дан 19.12.2019.године, са групе економске класификације 014-природна имовина,субаналитички конто 014112-грађевинско земљиште, набавна вредност земљишта 125.250.00 динара, отписана бредност 0,00 динара, садашња вредност 125.250.00 динара ( Инвентарски број 668, КПБР 943/5, површина 501 м²),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Искњижава се из књиговодствене евиденције индиректног корисника, Месне заједнице Цветојевац (шифра индиректног корисника 03762) са стањем на дан 19.12.2019.године, са групе економске класификације 014-природна имовина,субаналитички конто 014112-грађевинско земљиште, набавна вредност земљишта 32.750.00 динара, отписана бредност 0,00 динара, садашња вредност 32.750.00 динара ( Инвентарски број 669, КПБР 943/3, површина 131 м²),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Искњижава се из књиговодствене евиденције индиректног корисника, Месне заједнице Цветојевац (шифра индиректног корисника 03762) са стањем на дан 19.12.2019.године, са групе економске класификације 014-природна имовина,субаналитички конто 014112-грађевинско земљиште, набавна вредност земљишта 354.250.00 динара, отписана бредност 0,00 динара, садашња вредност 354.250.00 динара ( Инвентарски број 670, КПБР 945/1, површина 1417 м²),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Искњижава се из књиговодствене евиденције индиректног корисника, Месне заједнице Церовац (шифра индиректног корисника 03763) са стањем на дан 19.12.2019.године, са групе економске класификације 014-природна имовина,субаналитички конто 014112-грађевинско земљиште, набавна вредност земљишта 2.729.100.00 динара, отписана бредност 0,00 динара, садашња вредност 2.729.100.00 динара ( Инвентарски број 319, КПБР 2841, површина 12405 м²),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Искњижава се из књиговодствене евиденције индиректног корисника, Месне заједнице Церовац (шифра индиректног корисника 03763) са стањем на дан 19.12.2019.године, са групе економске класификације 014-природна имовина,субаналитички конто 014111-пољопривредно земљиште, набавна вредност земљишта 46.080.00 динара, отписана бредност 0,00 динара, садашња вредност 46.080.00 динара ( Инвентарски број 365, КПБР 716/2, површина 384 м²),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Искњижава се из књиговодствене евиденције индиректног корисника, Месне заједнице Церовац (шифра индиректног корисника 03763) са стањем на дан 19.12.2019.године, са групе економске класификације 014-природна имовина,субаналитички конто 014111-пољопривредно земљиште, набавна вредност земљишта 404.100.00 динара, отписана бредност 0,00 динара, садашња вредност 404.100.00 динара ( Инвентарски број 366, КПБР 881, површина 4571 м²),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Искњижава се из књиговодствене евиденције индиректног корисника, Месне заједнице Церовац (шифра индиректног корисника 03763) са стањем на дан 19.12.2019.године, са групе економске класификације 014-природна имовина,субаналитички конто 014111-пољопривредно земљиште, набавна вредност земљишта 172.440.00 динара, отписана бредност 0,00 динара, садашња вредност 172.440.00 динара ( Инвентарски број 367, КПБР 975/1, површина 1437 м²),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Искњижава се из књиговодствене евиденције индиректног корисника, Месне заједнице Церовац (шифра индиректног корисника 03763) са стањем на дан 19.12.2019.године, са групе економске класификације 014-природна имовина,субаналитички конто 014111-пољопривредно земљиште, набавна вредност земљишта 98.700.00 динара, отписана бредност 0,00 динара, садашња вредност 98.700.00 динара ( Инвентарски број 368, КПБР 1435, површина 1410 м²),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Искњижава се из књиговодствене евиденције индиректног корисника, Месне заједнице Церовац (шифра индиректног корисника 03763) са стањем на дан 19.12.2019.године, са групе економске класификације 014-природна имовина,субаналитички конто 014111-пољопривредно земљиште, набавна вредност земљишта 30.780.00 динара, отписана бредност 0,00 динара, садашња вредност 30.780.00 динара ( Инвентарски број 369, КПБР 1475, површина 342 м²),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Искњижава се из књиговодствене евиденције индиректног корисника, Месне заједнице Церовац (шифра индиректног корисника 03763) са стањем на дан 19.12.2019.године, са групе економске класификације 014-природна имовина,субаналитички конто 014111-пољопривредно земљиште, набавна вредност земљишта 0,00 динара, отписана бредност 0,00 динара, садашња вредност 0,00 динара ( Инвентарски број 371, КПБР 2820, површина 1508 м²),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Искњижава се из књиговодствене евиденције индиректног корисника, Месне заједнице Церовац (шифра индиректног корисника 03763) са стањем на дан 19.12.2019.године, са групе економске класификације 014-природна имовина,субаналитички конто 014115-остало земљиште и придружена водена површина, набавна вредност земљишта 36.480.00 динара, отписана бредност 36.480.00 динара, садашња вредност 0,00 динара ( Инвентарски број 372, КПБР 991/3, површина 608 м²),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Искњижава се из књиговодствене евиденције индиректног корисника, Месне заједнице Церовац (шифра индиректног корисника 03763) са стањем на дан 19.12.2019.године, са групе економске класификације 014-природна имовина,субаналитички конто 014115-остало земљиште и придружена водена површина, набавна вредност земљишта 46.680.00 динара, отписана бредност 0,00 динара, садашња вредност 46.680.00 динара ( Инвентарски број 374, КПБР 991/5, површина 778 м²),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Искњижава се из књиговодствене евиденције индиректног корисника, Месне заједнице Лужнице (шифра индиректног корисника 09529) са стањем на дан 19.12.2019.године, са групе економске класификације 014-природна имовина,субаналитички конто 014111-пољопривредно земљиште, набавна вредност земљишта 984.210,00 динара, отписана бредност 0,00 динара, садашња вредност 984.210,00 динара ( Инвентарски број 79, КПБР 542/1, површина 10897 м²),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Искњижава се из књиговодствене евиденције индиректног корисника, Месне заједнице Лужнице (шифра индиректног корисника 09529) са стањем на дан 19.12.2019.године, са групе економске класификације 014-природна имовина,субаналитички конто 014111-пољопривредно земљиште, набавна вредност земљишта 318.880.00 динара, отписана бредност 0,00 динара, садашња вредност 318.880.00 динара ( Инвентарски број 80, КПБР 1482, површина 3986 м²),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Искњижава се из књиговодствене евиденције индиректног корисника, Месне заједнице Лужнице (шифра индиректног корисника 09529) са стањем на дан 19.12.2019.године, са групе економске класификације 014-природна имовина,субаналитички конто 014111-пољопривредно земљиште, набавна вредност земљишта 0,00 динара, отписана бредност 0,00 динара, садашња вредност 0,00 динара ( Инвентарски број 81, КПБР 1800, површина 2743 м²),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Искњижава се из књиговодствене евиденције индиректног корисника, Месне заједнице Лужнице (шифра индиректног корисника 09529) са стањем на дан 19.12.2019.године, са групе економске класификације 014-природна имовина,субаналитички конто 014111-пољопривредно земљиште, набавна вредност земљишта 434.400.00 динара, отписана бредност 0,00 динара, садашња вредност 434.400.00 динара ( Инвентарски број 82, КПБР 2494/8, површина 2896м²),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Искњижава се из књиговодствене евиденције индиректног корисника, Месне заједнице Лужнице (шифра индиректног корисника 09529) са стањем на дан 19.12.2019.године, са групе економске класификације 014-природна имовина,субаналитички конто 014111-пољопривредно земљиште, набавна вредност земљишта 0,00 динара, отписана бредност 0,00 динара, садашња вредност 0,00 динара ( Инвентарски број 83, КПБР 2494/10, површина 7186 м²),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Искњижава се из књиговодствене евиденције индиректног корисника, Месне заједнице Лужнице (шифра индиректног корисника 09529) са стањем на дан 19.12.2019.године, са групе економске класификације 014-природна имовина,субаналитички конто 014111-пољопривредно земљиште, набавна вредност земљишта 68.760.00 динара, отписана бредност 0,00 динара, садашња вредност 68.760.00 динара ( Инвентарски број 84, КПБР 2595, површина 763 м²),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Искњижава се из књиговодствене евиденције индиректног корисника, Месне заједнице Лужнице (шифра индиректног корисника 09529) са стањем на дан 19.12.2019.године, са групе економске класификације 014-природна имовина,субаналитички конто 014111-пољопривредно земљиште, набавна вредност земљишта 28.140.00 динара, отписана бредност 0,00 динара, садашња вредност 28.140.00 динара ( Инвентарски број 85, КПБР 3140, површина 469 м²),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Искњижава се из књиговодствене евиденције индиректног корисника, Месне заједнице Лужнице (шифра индиректног корисника 09529) са стањем на дан 19.12.2019.године, са групе економске класификације 014-природна имовина,субаналитички конто 014111-пољопривредно земљиште, набавна вредност земљишта 89.580.00 динара, отписана бредност 0,00 динара, садашња вредност 89.580.00 динара ( Инвентарски број 86, КПБР 3277/1, површина 1493 м²),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Искњижава се из књиговодствене евиденције индиректног корисника, Месне заједнице Лужнице (шифра индиректног корисника 09529) са стањем на дан 19.12.2019.године, са групе економске класификације 014-природна имовина,субаналитички конто 014111-пољопривредно земљиште, набавна вредност земљишта 160.860.00 динара, отписана бредност 0,00 динара, садашња вредност 160.860.00 динара ( Инвентарски број 87, КПБР 3484, површина 2299 м²),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Искњижава се из књиговодствене евиденције индиректног корисника, Месне заједнице Лужнице (шифра индиректног корисника 09529) са стањем на дан 19.12.2019.године, са групе економске класификације 014-природна имовина,субаналитички конто 014112-грађевинско земљиште, набавна вредност земљишта 161.000.00 динара, отписана бредност 0,00 динара, садашња вредност 161.000.00 динара ( Инвентарски број 88, КПБР 1910, површина 700 м²),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Искњижава се из књиговодствене евиденције индиректног корисника, Месне заједнице Лужнице (шифра индиректног корисника 09529) са стањем на дан 19.12.2019.године, са групе економске класификације 014-природна имовина,субаналитички конто 014112-грађевинско земљиште, набавна вредност земљишта 213.800.00 динара, отписана бредност 0,00 динара, садашња вредност 213.800.00 динара ( Инвентарски број 89, КПБР 2153/2, површина 1069 м²),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Искњижава се из књиговодствене евиденције индиректног корисника, Месне заједнице Лужнице (шифра индиректног корисника 09529) са стањем на дан 19.12.2019.године, са групе економске класификације 014-природна имовина,субаналитички конто 014112-грађевинско земљиште, набавна вредност земљишта 833.600,00 динара, отписана бредност 0,00 динара, садашња вредност 833.600,00 динара ( Инвентарски број 90, КПБР 2334/1, површина 3259 м²),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Искњижава се из књиговодствене евиденције индиректног корисника, Месне заједнице Лужнице (шифра индиректног корисника 09529) са стањем на дан 19.12.2019.године, са групе економске класификације 014-природна имовина,субаналитички конто 014112-грађевинско земљиште, набавна вредност земљишта 274.400.00 динара, отписана бредност 0,00 динара, садашња вредност 274.400.00 динара ( Инвентарски број 91, КПБР 2334/2, површина 1372 м²),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Искњижава се из књиговодствене евиденције индиректног корисника, Месне заједнице Лужнице (шифра индиректног корисника 09529) са стањем на дан 19.12.2019.године, са групе економске класификације 014-природна имовина,субаналитички конто 014112-грађевинско земљиште, набавна вредност земљишта 507.750.00 динара, отписана бредност 0,00 динара, садашња вредност 507.750.00 динара ( Инвентарски број 92, КПБР 2494/9, површина 2031 м²),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Искњижава се из књиговодствене евиденције индиректног корисника, Месне заједнице Лужнице (шифра индиректног корисника 09529) са стањем на дан 19.12.2019.године, са групе економске класификације 014-природна имовина,субаналитички конто 014111-пољопривредно земљиште, набавна вредност земљишта 164.970.00 динара, отписана бредност 0,00 динара, садашња вредност 164.970.00 динара ( Инвентарски број 93, КПБР 3157, површина 1833 м²),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Искњижава се из књиговодствене евиденције индиректног корисника, Месне заједнице Лужнице (шифра индиректног корисника 09529) са стањем на дан 19.12.2019.године, са групе економске класификације 014-природна имовина,субаналитички конто 014113-земља која је испод зграда и објеката, набавна вредност 326.130,00 динара ,отписана бредност 0,00 динара, садашња вредност 326.130,00 динара ( Инвентарски број 95, КПБР 2593, површина 10917 м²)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Искњижава се из књиговодствене евиденције индиректног корисника, Месне заједнице Лужнице (шифра индиректног корисника 09529) са стањем на дан 19.12.2019.године, са групе економске класификације 014-природна имовина,субаналитички конто 014115-остало земљиште и придружена водена површина, набавна вредност 26.640.00 динара, отписана бредност 0,00 динара, садашња вредност 26.640.00 динара ( Инвентарски број 96, КПБР 2391/4, површина 222 м²),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Искњижава се из књиговодствене евиденције индиректног корисника, Месне заједнице Лужнице (шифра индиректног корисника 09529) са стањем на дан 19.12.2019.године, са групе економске класификације 014-природна имовина,субаналитички конто 014113-шуме, набавна вредност 1.471.250,00 динара, отписана бредност 0,00 динара, садашња вредност 1.471.250,00 динара ( Инвентарски број 97, КПБР 591/1, површина 26408 м²),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Искњижава се из књиговодствене евиденције индиректног корисника, Месне заједнице Лужнице (шифра индиректног корисника 09529) са стањем на дан 19.12.2019.године, са групе економске класификације 014-природна имовина,субаналитички конто 014113-шуме, набавна вредност 183.780.00 динара, отписана бредност 0,00 динара, садашња вредност 183.780.00 динара (Инвентарски број 98, КПБР 1273, површина 2042 м²),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Искњижава се из књиговодствене евиденције индиректног корисника, Месне заједнице Лужнице (шифра индиректног корисника 09529) са стањем на дан 19.12.2019.године, са групе економске класификације 014-природна имовина,субаналитички конто 014113-шуме, набавна вредност 28.950.00 динара, отписана бредност 0,00 динара, садашња вредност 28.950.00 динара (Инвентарски број 99, КПБР 4353, површина 579 м²),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Искњижава се из књиговодствене евиденције индиректног корисника, Месне заједнице Рамаћа (шифра индиректног корисника 03752) са стањем на дан 19.12.2019.године, са групе економске класификације 014-природна имовина,субаналитички конто 014111-пољопривредно земљиште, набавна вредност 31.200.00 динара, отписана бредност 0,00 динара, садашња вредност 31.200.00 динара (Инвентарски број 113, КПБР 1424/3, површина 260 м²),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Искњижава се из књиговодствене евиденције индиректног корисника, Месне заједнице Рамаћа (шифра индиректног корисника 03752) са стањем на дан 19.12.2019.године, са групе економске класификације 014-природна имовина,субаналитички конто 014111-пољопривредно земљиште, набавна вредност 0,00 динара, отписана бредност 0,00 динара, садашња вредност 0,00 динара (Инвентарски број 114, КПБР 1428/2, површина 168 м²),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Искњижава се из књиговодствене евиденције индиректног корисника, Месне заједнице Грошница (шифра индиректног корисника 03724) са стањем на дан 19.12.2019.године, са групе економске класификације 014-природна имовина,субаналитички конто 014112-грађевинско земљиште, набавна вредност 261.034,46 динара, отписана бредност 0,00 динара, садашња вредност 261.034,46 динара (Инвентарски број 167, КПБР 1280, површина 4100 м²),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Искњижава се из књиговодствене евиденције индиректног корисника, Месне заједнице Страгари (шифра индиректног корисника 03757) са стањем на дан 19.12.2019.године, са групе економске класификације 014-природна имовина,субаналитички конто 014112-грађевинско земљиште, набавна вредност 596.200,00 динара, отписана бредност 0,00 динара, садашња вредност 596.200,00 динара (Инвентарски број 13, КПБР 3171, површина 2981 м²),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Искњижава се из књиговодствене евиденције индиректног корисника, Месне заједнице Рамаћа (шифра индиректног корисника 03752) са стањем на дан 19.12.2019.године, са групе економске класификације 014-природна имовина,субаналитички конто 014111-пољопривредно земљиште, набавна вредност 20.160,00 динара, отписана бредност 0,00 динара, садашња вредност 20.160,00 динара (Инвентарски број 115, КПБР 1428/2, површина 93 м²),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Искњижава се из књиговодствене евиденције индиректног корисника, Месне заједнице Грошница (шифра индиректног корисника 03724) са стањем на дан 19.12.2019.године, са групе економске класификације 014-природна имовина,субаналитички конто 014112-грађевинско земљиште, набавна вредност 261.034,46 динара, отписана бредност 0,00 динара, садашња вредност 261.034,46 динара (Инвентарски број 167, КПБР 1280, површина 4100 м²),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Искњижава се из књиговодствене евиденције индиректног корисника, Месне заједнице Страгари (шифра индиректног корисника 03757) са стањем на дан 19.12.2019.године, са групе економске класификације 014-природна имовина,субаналитички конто 014112-грађевинско земљиште, набавна вредност 160.380,00 динара, отписана бредност 0,00 динара, садашња вредност 160.380,00 динара (Инвентарски број 12, КПБР 2433/1/2, површина 1458 м²),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Искњижава се из књиговодствене евиденције индиректног корисника, Месне заједнице Десимировац (шифра индиректног корисника 03725) са стањем на дан 19.12.2019.године, са групе економске класификације 014-природна имовина,субаналитички конто 014112-грађевинско земљиште, набавна вредност 635.460,00 динара, отписана бредност 0,00 динара, садашња вредност 635.460,00 динара (Инвентарски број 561, КПБР 909/1, површина 3738 м²),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Искњижава се из књиговодствене евиденције индиректног корисника, Месне заједнице Десимировац (шифра индиректног корисника 03725) са стањем на дан 19.12.2019.године, са групе економске класификације 014-природна имовина,субаналитички конто 014112-грађевинско земљиште, набавна вредност 747.600,00 динара, отписана бредност 0,00 динара, садашња вредност 747.600,00 динара (Инвентарски број 562, КПБР 909/1, површина 3738 м²),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Искњижава се из књиговодствене евиденције индиректног корисника, Месне заједнице Десимировац (шифра индиректног корисника 03725) са стањем на дан 19.12.2019.године, са групе економске класификације 014-природна имовина,субаналитички конто 014112-грађевинско земљиште, набавна вредност 357.900,00 динара, отписана бредност 0,00 динара, садашња вредност 357.900,00 динара (Инвентарски број 563, КПБР 1005, површина 5966 м²),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Искњижава се из књиговодствене евиденције индиректног корисника, Месне заједнице Десимировац (шифра индиректног корисника 03725) са стањем на дан 19.12.2019.године, са групе економске класификације 014-природна имовина,субаналитички конто 014112-грађевинско земљиште, набавна вредност 597.600,00 динара, отписана бредност 0,00 динара, садашња вредност 597.600,00 динара (Инвентарски број 565, КПБР 1009, површина 2988 м²),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Искњижава се из књиговодствене евиденције индиректног корисника, Месне заједнице Десимировац (шифра индиректног корисника 03725) са стањем на дан 19.12.2019.године, са групе економске класификације 014-природна имовина,субаналитички конто 014112-грађевинско земљиште, набавна вредност 89.600,00 динара, отписана бредност 0,00 динара, садашња вредност 89.600,00 динара (Инвентарски број 566, КПБР 1188, површина 896 м²),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Искњижава се из књиговодствене евиденције индиректног корисника, Месне заједнице Десимировац (шифра индиректног корисника 03725) са стањем на дан 19.12.2019.године, са групе економске класификације 014-природна имовина,субаналитички конто 014112-грађевинско земљиште, набавна вредност 708.400,00 динара, отписана бредност 0,00 динара, садашња вредност 708.400,00 динара (Инвентарски број 567, КПБР 1256, површина 6440 м²),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Искњижава се из књиговодствене евиденције индиректног корисника, Месне заједнице Десимировац (шифра индиректног корисника 03725) са стањем на дан 19.12.2019.године, са групе економске класификације 014-природна имовина,субаналитички конто 014112-грађевинско земљиште, набавна вредност 558.690,00 динара, отписана бредност 0,00 динара, садашња вредност 558.690,00 динара (Инвентарски број 568, КПБР 1398, површина 5079 м²),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Искњижава се из књиговодствене евиденције индиректног корисника, Месне заједнице Десимировац (шифра индиректног корисника 03725) са стањем на дан 19.12.2019.године, са групе економске класификације 014-природна имовина,субаналитички конто 014112-грађевинско земљиште, набавна вредност 187.600,00 динара, отписана бредност 0,00 динара, садашња вредност 187.600,00 динара (Инвентарски број 569, КПБР 2019, површина 938 м²),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Искњижава се из књиговодствене евиденције индиректног корисника, Месне заједнице Десимировац (шифра индиректног корисника 03725) са стањем на дан 19.12.2019.године, са групе економске класификације 014-природна имовина,субаналитички конто 014112-грађевинско земљиште, набавна вредност 0,00 динара, отписана бредност 0,00 динара, садашња вредност 0,00 динара (Инвентарски број 570, КПБР 2021/1, површина 1262 м²),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Искњижава се из књиговодствене евиденције индиректног корисника, Месне заједнице Десимировац (шифра индиректног корисника 03725) са стањем на дан 19.12.2019.године, са групе економске класификације 014-природна имовина,субаналитички конто 014112-грађевинско земљиште, набавна вредност 474.600,00 динара, отписана бредност 0,00 динара, садашња вредност 474.600,00 динара (Инвентарски број 571, КПБР 2045, површина 2373 м²),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Искњижава се из књиговодствене евиденције индиректног корисника, Месне заједнице Десимировац (шифра индиректног корисника 03725) са стањем на дан 19.12.2019.године, са групе економске класификације 014-природна имовина,субаналитички конто 014112-грађевинско земљиште, набавна вредност 20.860,00 динара, отписана бредност 0,00 динара, садашња вредност 20.860,00 динара (Инвентарски број 572, КПБР 2312, површина 298 м²), 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Образложењ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Правни основ за доношење овог решења садржан је у одредбама члана 59. став 1. тачка 17. Статута града Крагујевца (“Службени лист града Крагујевца”, број 8/19), члана 2. тачка 18. Одлуке о Градском већу (“Службени лист града Крагујевца”, бр. 25/15 – пречишћен текст и 12/19) којима је прописано да Градско веће одлучује о прибављању, располагању, управљању и улагању непокретних и покретних ствари у  јавној својини Града и члана 49. став 1. Пословника о раду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</w:rPr>
        <w:t xml:space="preserve">радског већа (“Службени лист града Крагујевца”, број 17/19) којим је прописано да Веће у вршењу послова из свог делокруга предлаже Статут града, буџет града  и друге </w:t>
      </w:r>
      <w:r>
        <w:rPr>
          <w:rFonts w:cs="Arial" w:ascii="Arial" w:hAnsi="Arial"/>
          <w:sz w:val="22"/>
          <w:szCs w:val="22"/>
          <w:lang w:val="sr-RS"/>
        </w:rPr>
        <w:t>одлуке које доноси Скупштина града, доноси решења, закључке, наредбе, упутства пословник, препоруке, планове, програме и друга акта и даје мишљењ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ab/>
        <w:t xml:space="preserve">Разлог за доношење овог решења је потреба да се, при отклањању неправилности у књижењу по налогу ДРИ, искњижи из књиговодствене евиденције </w:t>
      </w:r>
      <w:r>
        <w:rPr>
          <w:rFonts w:cs="Arial" w:ascii="Arial" w:hAnsi="Arial"/>
          <w:sz w:val="22"/>
          <w:szCs w:val="22"/>
          <w:lang w:val="sr-RS"/>
        </w:rPr>
        <w:t>индиректних корисника: Месне заједнице 21.октобар, Месне заједнице Ердоглија, Месне заједнице Бубањ, Месне заједнице Виногради и Месне заједнице Филип Кљајић</w:t>
      </w:r>
      <w:r>
        <w:rPr>
          <w:rFonts w:cs="Arial" w:ascii="Arial" w:hAnsi="Arial"/>
          <w:sz w:val="22"/>
          <w:szCs w:val="22"/>
        </w:rPr>
        <w:t xml:space="preserve">, субаналитчки конто </w:t>
      </w:r>
      <w:r>
        <w:rPr>
          <w:rFonts w:cs="Arial" w:ascii="Arial" w:hAnsi="Arial"/>
          <w:sz w:val="22"/>
          <w:szCs w:val="22"/>
          <w:lang w:val="sr-CS"/>
        </w:rPr>
        <w:t>01</w:t>
      </w:r>
      <w:r>
        <w:rPr>
          <w:rFonts w:cs="Arial" w:ascii="Arial" w:hAnsi="Arial"/>
          <w:sz w:val="22"/>
          <w:szCs w:val="22"/>
          <w:lang w:val="sr-RS"/>
        </w:rPr>
        <w:t xml:space="preserve">1125 </w:t>
      </w:r>
      <w:r>
        <w:rPr>
          <w:rFonts w:cs="Arial" w:ascii="Arial" w:hAnsi="Arial"/>
          <w:sz w:val="22"/>
          <w:szCs w:val="22"/>
          <w:lang w:val="sr-CS"/>
        </w:rPr>
        <w:t>–</w:t>
      </w:r>
      <w:r>
        <w:rPr>
          <w:rFonts w:cs="Arial" w:ascii="Arial" w:hAnsi="Arial"/>
          <w:sz w:val="22"/>
          <w:szCs w:val="22"/>
          <w:lang w:val="sr-RS"/>
        </w:rPr>
        <w:t>Остале пословне зграде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књиговодствена вредност </w:t>
      </w:r>
      <w:r>
        <w:rPr>
          <w:rFonts w:cs="Arial" w:ascii="Arial" w:hAnsi="Arial"/>
          <w:sz w:val="22"/>
          <w:szCs w:val="22"/>
          <w:lang w:val="sr-RS"/>
        </w:rPr>
        <w:t xml:space="preserve">оних објеката који се већ воде у пословним књигама Градске управе за имовину, како не би дошло до непотребног дуплирања у Консолидованом билансу стања града Крагујевца, у укупном износу од 3.452.618,53 </w:t>
      </w:r>
      <w:r>
        <w:rPr>
          <w:rFonts w:cs="Arial" w:ascii="Arial" w:hAnsi="Arial"/>
          <w:sz w:val="22"/>
          <w:szCs w:val="22"/>
        </w:rPr>
        <w:t>динара.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</w:rPr>
        <w:t xml:space="preserve">             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ПРЕДСЕДНИК,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Радомир Николић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   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40"/>
        </w:tabs>
        <w:ind w:left="1740" w:hanging="1020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40"/>
        </w:tabs>
        <w:ind w:left="1740" w:hanging="10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3">
    <w:name w:val="WW8Num1z3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6T07:32:00Z</dcterms:created>
  <dc:creator>Danijela Pavlovic</dc:creator>
  <dc:description/>
  <cp:keywords/>
  <dc:language>en-US</dc:language>
  <cp:lastModifiedBy>hhhggrreeww</cp:lastModifiedBy>
  <cp:lastPrinted>2019-12-26T12:17:00Z</cp:lastPrinted>
  <dcterms:modified xsi:type="dcterms:W3CDTF">2019-12-26T13:33:00Z</dcterms:modified>
  <cp:revision>29</cp:revision>
  <dc:subject/>
  <dc:title/>
</cp:coreProperties>
</file>